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rPr>
          <w:rFonts w:ascii="黑体" w:hAnsi="黑体" w:eastAsia="黑体"/>
          <w:b/>
          <w:sz w:val="32"/>
          <w:szCs w:val="32"/>
          <w:lang w:eastAsia="zh-CN"/>
        </w:rPr>
        <w:t>白蚁防治工程竣工验收表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rPr>
          <w:rFonts w:eastAsia="黑体" w:cs="仿宋" w:ascii="黑体" w:hAnsi="黑体"/>
          <w:b/>
          <w:bCs w:val="false"/>
          <w:sz w:val="32"/>
          <w:szCs w:val="32"/>
          <w:lang w:val="en-US" w:eastAsia="zh-CN"/>
        </w:rPr>
        <w:t xml:space="preserve">                                          </w:t>
      </w:r>
      <w:r>
        <w:rPr>
          <w:rFonts w:eastAsia="黑体" w:cs="仿宋" w:ascii="黑体" w:hAnsi="黑体"/>
          <w:b/>
          <w:bCs w:val="false"/>
          <w:sz w:val="32"/>
          <w:szCs w:val="32"/>
          <w:lang w:val="en-US" w:eastAsia="zh-CN"/>
        </w:rPr>
        <w:t>GDZJ-BY-141</w:t>
      </w:r>
      <w:r>
        <w:rPr>
          <w:rFonts w:eastAsia="黑体" w:cs="Wingdings 2" w:ascii="黑体" w:hAnsi="黑体"/>
          <w:b/>
          <w:bCs w:val="false"/>
          <w:sz w:val="32"/>
          <w:szCs w:val="32"/>
          <w:lang w:val="en-US" w:eastAsia="zh-CN"/>
        </w:rPr>
        <w:t>£££</w:t>
      </w:r>
    </w:p>
    <w:tbl>
      <w:tblPr>
        <w:tblW w:w="9109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7947"/>
      </w:tblGrid>
      <w:tr>
        <w:trPr>
          <w:trHeight w:val="43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工程名称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 xml:space="preserve">致 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（监理单位）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我方已根据施工合同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要求完成了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</w:t>
            </w:r>
            <w:r>
              <w:rPr>
                <w:rFonts w:ascii="仿宋" w:hAnsi="仿宋" w:cs="仿宋" w:eastAsia="仿宋"/>
                <w:sz w:val="21"/>
                <w:szCs w:val="21"/>
                <w:u w:val="none"/>
                <w:lang w:eastAsia="zh-CN"/>
              </w:rPr>
              <w:t>白蚁预防工程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</w:rPr>
              <w:t>施工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eastAsia="zh-CN"/>
              </w:rPr>
              <w:t>经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</w:rPr>
              <w:t>自检合格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eastAsia="zh-CN"/>
              </w:rPr>
              <w:t>，请予以检查和验收。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ind w:firstLine="5250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</w:rPr>
              <w:t>承包单位（章）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                                    </w:t>
            </w:r>
          </w:p>
          <w:p>
            <w:pPr>
              <w:pStyle w:val="Normal"/>
              <w:ind w:firstLine="5250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u w:val="singl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项目负责人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eastAsia="zh-CN"/>
              </w:rPr>
              <w:t>：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ind w:firstLine="4410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 xml:space="preserve">                                                 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 xml:space="preserve">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年       月     日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</w:rPr>
              <w:t xml:space="preserve">  </w:t>
            </w:r>
          </w:p>
        </w:tc>
      </w:tr>
      <w:tr>
        <w:trPr/>
        <w:tc>
          <w:tcPr>
            <w:tcW w:w="9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</w:rPr>
              <w:t>监理单位验收意见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: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</w:rPr>
              <w:t>经验收，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eastAsia="zh-CN"/>
              </w:rPr>
              <w:t>该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</w:rPr>
              <w:t>白蚁预防工程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符合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£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 xml:space="preserve">  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 xml:space="preserve">不符合    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我国现行法律、法规要求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符合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£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 xml:space="preserve">  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 xml:space="preserve">不符合    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我国现行白蚁预防施工规范要求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符合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£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 xml:space="preserve">  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 xml:space="preserve">不符合    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白蚁预防技术方案文件要求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符合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£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 xml:space="preserve">  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 xml:space="preserve">不符合    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施工合同要求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u w:val="singl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项目监理机构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eastAsia="zh-CN"/>
              </w:rPr>
              <w:t>项目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</w:rPr>
              <w:t>章）</w:t>
            </w:r>
          </w:p>
          <w:p>
            <w:pPr>
              <w:pStyle w:val="Normal"/>
              <w:spacing w:lineRule="auto" w:line="360"/>
              <w:ind w:firstLine="3255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总监理工程师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 xml:space="preserve">        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年       月      日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</w:rPr>
              <w:t>建设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eastAsia="zh-CN"/>
              </w:rPr>
              <w:t>验收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</w:rPr>
              <w:t>单位意见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  <w:lang w:eastAsia="zh-CN"/>
              </w:rPr>
              <w:t>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830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u w:val="singl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none"/>
              </w:rPr>
              <w:t>建设单位（盖章）：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single"/>
              </w:rPr>
              <w:t xml:space="preserve">  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/>
              <w:ind w:firstLine="3255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项目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负责人签名：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single"/>
              </w:rPr>
              <w:t xml:space="preserve">  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 xml:space="preserve">        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年       月     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1"/>
          <w:szCs w:val="21"/>
          <w:lang w:eastAsia="zh-CN"/>
        </w:rPr>
        <w:t>湛江市白蚁防治行业协会监制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3:19:00Z</dcterms:created>
  <dc:creator>User</dc:creator>
  <dc:description/>
  <dc:language>en-US</dc:language>
  <cp:lastModifiedBy>晨雨</cp:lastModifiedBy>
  <cp:lastPrinted>2019-02-26T08:05:00Z</cp:lastPrinted>
  <dcterms:modified xsi:type="dcterms:W3CDTF">2020-06-05T02:51:42Z</dcterms:modified>
  <cp:revision>4</cp:revision>
  <dc:subject/>
  <dc:title>施工组织设计（方案）报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