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湛江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专项资金项目（主平台标准厂房建设奖励）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湛江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（主平台标准厂房建设奖励）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Administrator</cp:lastModifiedBy>
  <dcterms:modified xsi:type="dcterms:W3CDTF">2025-06-16T08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