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44"/>
        </w:rPr>
        <w:t>湛江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主平台融资奖励）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六）湛江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七）平台公司与金融机构的贷款合同复印件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八）固定资产贷款资金使用明细表（以明细表序号为顺序提供佐证材料，包括合同、付款凭证、发票等资料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九）项目纳入投资统计的水印报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Administrator</cp:lastModifiedBy>
  <dcterms:modified xsi:type="dcterms:W3CDTF">2024-02-06T02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