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艺术专业代表性成果形式一览表（供参考）</w:t>
      </w:r>
    </w:p>
    <w:tbl>
      <w:tblPr>
        <w:tblW w:w="11146" w:type="dxa"/>
        <w:jc w:val="left"/>
        <w:tblInd w:w="-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142"/>
        <w:gridCol w:w="954"/>
        <w:gridCol w:w="4204"/>
        <w:gridCol w:w="4115"/>
      </w:tblGrid>
      <w:tr>
        <w:trPr>
          <w:trHeight w:val="5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类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专业</w:t>
            </w:r>
          </w:p>
        </w:tc>
        <w:tc>
          <w:tcPr>
            <w:tcW w:w="9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代表性成果及需提供的佐证材料</w:t>
            </w:r>
          </w:p>
        </w:tc>
      </w:tr>
      <w:tr>
        <w:trPr>
          <w:trHeight w:val="55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表演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员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论文：提供发表的学术期刊原件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著作：提供公开出版的学术著作原件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创作角色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演奏经验</w:t>
            </w:r>
            <w:r>
              <w:rPr>
                <w:position w:val="0"/>
                <w:sz w:val="21"/>
                <w:vertAlign w:val="baseline"/>
                <w:lang w:eastAsia="zh-CN"/>
              </w:rPr>
              <w:t>体会：单位盖章证明为本人撰写的心得体会文章纸质件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舞台表演重要节点片段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文件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奏员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演出的音乐会、剧（节）目片段：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文件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创作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编剧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目）：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光盘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发表剧本：提供公开发表剧本的刊物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著作原件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导演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编导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目）、作品片段：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光盘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艺术活动方案、脚本：由所在单位盖章证明的方案、脚本完整文本（需标明本人排名和作用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指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演出的音乐会、剧（节）目片段：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文件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作曲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演出乐曲作品：时长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钟的视频文件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作词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发表谱曲歌词作品：发表歌词（带曲谱）作品的出版刊物原件或在媒体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影视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网站发布该作品</w:t>
            </w:r>
            <w:r>
              <w:rPr>
                <w:position w:val="0"/>
                <w:sz w:val="21"/>
                <w:vertAlign w:val="baseline"/>
                <w:lang w:eastAsia="zh-CN"/>
              </w:rPr>
              <w:t>视频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文件</w:t>
            </w:r>
            <w:r>
              <w:rPr>
                <w:position w:val="0"/>
                <w:sz w:val="21"/>
                <w:vertAlign w:val="baseline"/>
                <w:lang w:eastAsia="zh-CN"/>
              </w:rPr>
              <w:t>（需附上完整词作的纸质件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舞美设计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）目、艺术活动中的舞美设计资料：由单位盖章证明的本人创作理论说明、设计图、制作图、演出呈现图片等过程资料（需标明本人排名和作用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创意设计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发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采用设计的</w:t>
            </w:r>
            <w:r>
              <w:rPr>
                <w:position w:val="0"/>
                <w:sz w:val="21"/>
                <w:vertAlign w:val="baseline"/>
                <w:lang w:eastAsia="zh-CN"/>
              </w:rPr>
              <w:t>文创产品、设计产品：视具体情况提供产品原件、产品设计图样发表的出版刊物、图片等资料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美术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展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eastAsia="zh-CN"/>
              </w:rPr>
              <w:t>发表美术作品：视具体情况提供作品原件（复印件）或图片、发表作品的出版刊物等资料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管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出监督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）目、艺术活动演出监督方案：由所在单位盖章证明的完整演出监督方案（需标明本人排名和作用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演出制作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）目、艺术活动演出制作方案：由所在单位盖章证明的完整演出制作方案（需标明本人排名和作用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运营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运营推广、演出策划等方案：由所在单位盖章证明的完整推广策划方案（需标明本人排名和作用）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研究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发表艺术研究报告和艺术评论文章：发表的出版刊物原件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艺术技术保障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舞台技术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舞台技术总结：单位盖章证明为本人撰写的舞台技术总结文章纸质件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能代表本人水平的公开排演剧（节）目、艺术活动舞台技术报告（含舞台呈现效果）：单位盖章的舞台技术报告文章纸质件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4:40:00Z</dcterms:created>
  <dc:creator>欧阳燕姗</dc:creator>
  <dc:description/>
  <dc:language>en-US</dc:language>
  <cp:lastModifiedBy>郑源</cp:lastModifiedBy>
  <dcterms:modified xsi:type="dcterms:W3CDTF">2022-12-06T20:4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