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1"/>
        <w:rPr>
          <w:rFonts w:ascii="黑体" w:hAnsi="黑体" w:eastAsia="黑体" w:cs="文鼎小标宋简;宋体"/>
          <w:szCs w:val="32"/>
        </w:rPr>
      </w:pPr>
      <w:r>
        <w:rPr>
          <w:rFonts w:ascii="黑体" w:hAnsi="黑体" w:cs="文鼎小标宋简;宋体" w:eastAsia="黑体"/>
          <w:szCs w:val="32"/>
        </w:rPr>
        <w:t>湛江市生态环境专家库专家入库申请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3"/>
        <w:gridCol w:w="1206"/>
        <w:gridCol w:w="1285"/>
        <w:gridCol w:w="1710"/>
        <w:gridCol w:w="926"/>
        <w:gridCol w:w="185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40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40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技术职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健康状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是否在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现从事专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子信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2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在地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40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shd w:fill="auto" w:val="clear"/>
                <w:lang w:val="en-US" w:eastAsia="zh-CN" w:bidi="ar-SA"/>
              </w:rPr>
              <w:t>工作单位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讯地址及邮编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职业资格证书管理号（如有）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06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拟申请专家类别（可多选）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地表水环境类专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土壤环境类（地下水环境类）专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大气环境类专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环境应急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海洋环境类专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生态环境损害鉴定评估与修复效果评估类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固废危废类专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核与辐射类专家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环境监测类专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自然生态类专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振动与声环境类专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环境影响评价与排污许可类专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竣工环境保护验收管理类专家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环境执法类专家           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环境信息管理类专家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环境管理（环境规划、政策）类专家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其他类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人从事或熟悉的专业类别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限选八项）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畜牧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渔业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煤炭开采和洗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石油和天然气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开采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黑色金属矿采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色金属矿采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非金属矿采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农副食品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工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食品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酒、饮料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烟草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纺织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纺织服装、服饰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皮革、毛皮、羽毛及其制品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制鞋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木材加工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家具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造纸和纸制品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印刷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文教用品制造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石油、煤炭及其他燃料加工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精制石油产品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炼焦口煤制合成气和液体燃料生产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物质燃料加工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化学原料及化学制品制造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无机酸、无机碱、无机盐制造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有机化学原料制造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肥料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农药制造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涂料、油墨、颜料及类似产品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合成材料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专用化学品制造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炸药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火工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及焰火产品制造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日用化学产品制造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医药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化学纤维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橡胶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塑料制品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非金属矿物制品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泥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砖瓦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玻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陶瓷）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黑色金属冶炼及压延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工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色金属冶炼及压延加工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金属制品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用设备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用设备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汽车制造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铁路、船舶、航空航天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器机械和器材制造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计算机、电子设备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仪器仪表制造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废弃资源综合利用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燃气生产和供应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水生产和供应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力、热力生产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火力发电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力发电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物质能发电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房地产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研究和试验发展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业技术服务（陆地矿产资源地质勘察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态环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境治理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一般固废集中处置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危险废物集中处置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医疗废物处置、病死及病害动物处理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共设施管理（生活垃圾转运、集中处置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卫生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社会事业与服务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利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库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灌区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防洪除涝工程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河湖整治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引水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农业、林业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交通运输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等级公路和城市道路建设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铁路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城市轨道交通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机场和码头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航道工程、水运辅助工程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管道运输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口油库、气库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仓储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洋工程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（注明具体行业领域）：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业领域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限选三项）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地表水环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地下水环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大气环境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声环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振动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态环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土壤环境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人群健康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洋环境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风险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监测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磁辐射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5"/>
                <w:tab w:val="left" w:pos="35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zh-CN" w:eastAsia="zh-CN" w:bidi="zh-CN"/>
              </w:rPr>
              <w:t>境工程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废水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废气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噪声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固体废物）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5"/>
                <w:tab w:val="left" w:pos="31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管理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影响评价管理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ab/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排污许可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执法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信息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遥感和地理信息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气象气候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环境地质 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（注明具体专业领域）：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人简历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教育背景、工作经历、主要成果，不超过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3960" w:right="0" w:firstLine="1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3960" w:right="0" w:firstLine="1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3960" w:right="0" w:firstLine="1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申请人签字：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3960" w:right="0" w:firstLine="1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月   日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推荐单位意见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推荐单位盖章）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人（签字）：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日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412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意见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6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 w:eastAsia="宋体"/>
          <w:sz w:val="22"/>
          <w:szCs w:val="22"/>
        </w:rPr>
        <w:t>注</w:t>
      </w:r>
      <w:r>
        <w:rPr>
          <w:rFonts w:eastAsia="宋体" w:cs="宋体" w:ascii="宋体" w:hAnsi="宋体"/>
          <w:sz w:val="22"/>
          <w:szCs w:val="22"/>
        </w:rPr>
        <w:t>: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sz w:val="22"/>
          <w:szCs w:val="22"/>
        </w:rPr>
        <w:t>1.</w:t>
      </w:r>
      <w:r>
        <w:rPr>
          <w:rFonts w:ascii="宋体" w:hAnsi="宋体" w:cs="宋体" w:eastAsia="宋体"/>
          <w:sz w:val="22"/>
          <w:szCs w:val="22"/>
        </w:rPr>
        <w:t>请提交高级专业技术资格证复印件一份作为本表附件</w:t>
      </w:r>
      <w:r>
        <w:rPr>
          <w:rFonts w:ascii="宋体" w:hAnsi="宋体" w:cs="宋体" w:eastAsia="宋体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860" w:hanging="216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</w:rPr>
        <w:t>工作单位要写全称</w:t>
      </w:r>
      <w:r>
        <w:rPr>
          <w:rFonts w:ascii="宋体" w:hAnsi="宋体" w:cs="宋体" w:eastAsia="宋体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sz w:val="22"/>
          <w:szCs w:val="22"/>
        </w:rPr>
        <w:t>工作单位为高等院校的，请写到所在学院或系</w:t>
      </w:r>
      <w:r>
        <w:rPr>
          <w:rFonts w:ascii="宋体" w:hAnsi="宋体" w:cs="宋体" w:eastAsia="宋体"/>
          <w:sz w:val="22"/>
          <w:szCs w:val="22"/>
          <w:lang w:eastAsia="zh-CN"/>
        </w:rPr>
        <w:t>；已退休的请写原工作单位名称，并在名称前加“原”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 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</w:rPr>
        <w:t>主要技术履历及成果</w:t>
      </w:r>
      <w:r>
        <w:rPr>
          <w:rFonts w:ascii="宋体" w:hAnsi="宋体" w:cs="宋体" w:eastAsia="宋体"/>
          <w:sz w:val="22"/>
          <w:szCs w:val="22"/>
        </w:rPr>
        <w:t>如内容较多，可以另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860" w:hanging="216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.</w:t>
      </w:r>
      <w:r>
        <w:rPr>
          <w:rFonts w:ascii="Times New Roman" w:hAnsi="Times New Roman" w:cs="Times New Roman" w:eastAsia="宋体"/>
          <w:color w:val="000000"/>
          <w:spacing w:val="0"/>
          <w:w w:val="1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zh-TW" w:eastAsia="zh-CN" w:bidi="zh-TW"/>
        </w:rPr>
        <w:t>根据专业技术职称、职业资格证书以及从事专业领域类型选择专家类别、行业领域、专业领域。</w:t>
      </w:r>
    </w:p>
    <w:p>
      <w:pPr>
        <w:pStyle w:val="Normal"/>
        <w:numPr>
          <w:ilvl w:val="0"/>
          <w:numId w:val="0"/>
        </w:numPr>
        <w:spacing w:lineRule="exact" w:line="460"/>
        <w:jc w:val="both"/>
        <w:outlineLvl w:val="1"/>
        <w:rPr>
          <w:rFonts w:ascii="黑体" w:hAnsi="黑体" w:eastAsia="黑体" w:cs="文鼎小标宋简;宋体"/>
          <w:sz w:val="22"/>
          <w:szCs w:val="22"/>
          <w:lang w:val="en-US" w:eastAsia="zh-CN"/>
        </w:rPr>
      </w:pPr>
      <w:r>
        <w:rPr>
          <w:rFonts w:eastAsia="黑体" w:cs="文鼎小标宋简;宋体" w:ascii="黑体" w:hAnsi="黑体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1"/>
        <w:rPr>
          <w:rFonts w:ascii="黑体" w:hAnsi="黑体" w:eastAsia="黑体" w:cs="文鼎小标宋简;宋体"/>
          <w:sz w:val="32"/>
          <w:szCs w:val="32"/>
          <w:lang w:eastAsia="zh-CN"/>
        </w:rPr>
      </w:pPr>
      <w:r>
        <w:rPr>
          <w:rFonts w:eastAsia="黑体" w:cs="文鼎小标宋简;宋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方正小标宋_GBK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eastAsia="zh-CN"/>
        </w:rPr>
        <w:t>湛江市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生态环境专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本人作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湛江市生态环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专家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我将严格遵守并认真执行专家库各项规章制度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忠于职守，客观公正。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生态环境咨询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工作中坚持原则，不受任何利益主体和人情的左右，科学、公正地提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咨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活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与专家利益相关或可能使专家失去公正性和客观性时，主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提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科学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，谨言慎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活动开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前认真研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有关政策、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文件；会前起草书面意见，意见明确、具体，并对提的意见负责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;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不对外泄露尚未公开的审查信息和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克己奉公，廉洁自律。不收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对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或个人等利益相关方给予的礼金、有价证券、银行卡、购物卡等；不参加利益相关方组织的营业性娱乐活动和旅游；不在利益相关方报销应由个人支付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自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健康状况良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能适应现场踏勘和野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自觉接受专家库管理部门的监督、考核。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2"/>
        <w:jc w:val="center"/>
        <w:outlineLvl w:val="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承诺人（签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41" w:firstLine="5056"/>
        <w:jc w:val="center"/>
        <w:textAlignment w:val="auto"/>
        <w:outlineLvl w:val="0"/>
        <w:rPr>
          <w:rFonts w:ascii="宋体" w:hAnsi="宋体" w:eastAsia="宋体" w:cs="宋体"/>
          <w:sz w:val="22"/>
          <w:szCs w:val="2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7" w:bottom="1984"/>
          <w:pgNumType w:fmt="decimal"/>
          <w:formProt w:val="false"/>
          <w:textDirection w:val="lrTb"/>
          <w:docGrid w:type="linesAndChars" w:linePitch="554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textAlignment w:val="baseline"/>
        <w:outlineLvl w:val="1"/>
        <w:rPr>
          <w:rFonts w:ascii="仿宋" w:hAnsi="仿宋" w:eastAsia="仿宋" w:cs="文鼎小标宋简;宋体"/>
          <w:szCs w:val="22"/>
        </w:rPr>
      </w:pPr>
      <w:r>
        <w:rPr>
          <w:rFonts w:ascii="黑体" w:hAnsi="黑体" w:cs="文鼎小标宋简;宋体" w:eastAsia="黑体"/>
          <w:szCs w:val="22"/>
        </w:rPr>
        <w:t>湛江市</w:t>
      </w:r>
      <w:r>
        <w:rPr>
          <w:rFonts w:ascii="黑体" w:hAnsi="黑体" w:cs="文鼎小标宋简;宋体" w:eastAsia="黑体"/>
          <w:szCs w:val="22"/>
          <w:lang w:eastAsia="zh-CN"/>
        </w:rPr>
        <w:t>生态环境</w:t>
      </w:r>
      <w:r>
        <w:rPr>
          <w:rFonts w:ascii="黑体" w:hAnsi="黑体" w:cs="文鼎小标宋简;宋体" w:eastAsia="黑体"/>
          <w:szCs w:val="22"/>
        </w:rPr>
        <w:t>专家推荐汇总表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" w:hAnsi="仿宋" w:eastAsia="仿宋" w:cs="仿宋"/>
          <w:sz w:val="21"/>
          <w:szCs w:val="22"/>
        </w:rPr>
      </w:pPr>
      <w:r>
        <w:rPr>
          <w:rFonts w:ascii="仿宋" w:hAnsi="仿宋" w:cs="仿宋" w:eastAsia="仿宋"/>
          <w:sz w:val="21"/>
          <w:szCs w:val="22"/>
        </w:rPr>
        <w:t>推荐单位：（盖章）                                                                                                年  月  日</w:t>
      </w:r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957"/>
        <w:gridCol w:w="1004"/>
        <w:gridCol w:w="1153"/>
        <w:gridCol w:w="1933"/>
        <w:gridCol w:w="1933"/>
        <w:gridCol w:w="1937"/>
        <w:gridCol w:w="2328"/>
      </w:tblGrid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作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职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2"/>
                <w:szCs w:val="22"/>
              </w:rPr>
              <w:t>电话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传  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电子邮箱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从事专业领域</w:t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baselin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备注：单位报送的填写本表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  <w:lang w:eastAsia="zh-CN"/>
        </w:rPr>
      </w:pPr>
      <w:r>
        <w:rPr>
          <w:rFonts w:eastAsia="黑体" w:cs="黑体" w:ascii="黑体" w:hAnsi="黑体"/>
          <w:szCs w:val="32"/>
          <w:lang w:eastAsia="zh-CN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88" w:footer="1418" w:bottom="147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256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年度履职总结报告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一、本年度参与技术咨询情况（重点突出咨询事项的数量、事项概况）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二、自我评价（重点突出本人在技术咨询事项起到的主要作用、擅长领域等内容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Style13"/>
        <w:jc w:val="center"/>
        <w:rPr>
          <w:rFonts w:ascii="仿宋_GB2312;仿宋" w:hAnsi="仿宋_GB2312;仿宋" w:eastAsia="仿宋_GB2312;仿宋" w:cs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/>
          <w:sz w:val="36"/>
          <w:szCs w:val="36"/>
          <w:lang w:val="en-US" w:eastAsia="zh-CN"/>
        </w:rPr>
        <w:t>个人身体健康承诺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本人目前身体健康状况良好，无严重心血管疾病、突发性晕厥、癫痫等可能影响专家咨询工作开展的疾病史，不存在任何可能影响履行专家咨询工作职责的疾病或身体功能障碍，承诺在参加湛江市生态环境领域相关工作研究和项目评审、咨询、论证、评估等活动过程中保持身体健康，若身体不适将主动退出。</w:t>
      </w:r>
    </w:p>
    <w:p>
      <w:pPr>
        <w:pStyle w:val="Style13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特此承诺！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承诺人（签字）：</w:t>
      </w:r>
    </w:p>
    <w:p>
      <w:pPr>
        <w:pStyle w:val="Style13"/>
        <w:ind w:firstLine="5120"/>
        <w:jc w:val="both"/>
        <w:rPr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日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footerReference w:type="default" r:id="rId5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5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cs="宋体"/>
      <w:b/>
      <w:bCs/>
      <w:sz w:val="36"/>
      <w:szCs w:val="36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basedOn w:val="Style12"/>
    <w:qFormat/>
    <w:rPr>
      <w:rFonts w:eastAsia="仿宋_GB2312;仿宋"/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12"/>
    <w:qFormat/>
    <w:rPr>
      <w:rFonts w:eastAsia="仿宋_GB2312;仿宋"/>
      <w:kern w:val="2"/>
      <w:sz w:val="32"/>
    </w:rPr>
  </w:style>
  <w:style w:type="character" w:styleId="Char4">
    <w:name w:val="页眉 Char"/>
    <w:basedOn w:val="Style12"/>
    <w:qFormat/>
    <w:rPr>
      <w:rFonts w:eastAsia="仿宋_GB2312;仿宋"/>
      <w:kern w:val="2"/>
      <w:sz w:val="18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snapToGrid w:val="false"/>
      <w:spacing w:lineRule="exact" w:line="480"/>
      <w:ind w:firstLine="420"/>
    </w:pPr>
    <w:rPr>
      <w:kern w:val="0"/>
      <w:sz w:val="24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color w:val="3B3B3B"/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MC SYSTEM</dc:creator>
  <dc:description/>
  <dc:language>en-US</dc:language>
  <cp:lastModifiedBy>ht706</cp:lastModifiedBy>
  <cp:lastPrinted>2023-11-01T18:41:00Z</cp:lastPrinted>
  <dcterms:modified xsi:type="dcterms:W3CDTF">2025-06-17T17:5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