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Contents2"/>
        <w:jc w:val="center"/>
        <w:rPr>
          <w:rFonts w:ascii="小标宋;微软雅黑" w:hAnsi="小标宋;微软雅黑" w:eastAsia="小标宋;微软雅黑" w:cs="小标宋;微软雅黑"/>
          <w:color w:val="000000"/>
          <w:sz w:val="44"/>
          <w:szCs w:val="44"/>
          <w:lang w:val="en-US" w:eastAsia="zh-CN"/>
        </w:rPr>
      </w:pPr>
      <w:r>
        <w:rPr>
          <w:rFonts w:eastAsia="Calibri" w:cs="Calibri"/>
          <w:color w:val="000000"/>
          <w:lang w:val="en-US" w:eastAsia="zh-CN"/>
        </w:rPr>
        <w:t xml:space="preserve">          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湛（）环观察责改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X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</w:p>
    <w:p>
      <w:pPr>
        <w:pStyle w:val="Contents2"/>
        <w:jc w:val="center"/>
        <w:rPr>
          <w:color w:val="000000"/>
          <w:lang w:val="en-US" w:eastAsia="zh-CN"/>
        </w:rPr>
      </w:pPr>
      <w:r>
        <w:rPr>
          <w:rFonts w:ascii="小标宋;微软雅黑" w:hAnsi="小标宋;微软雅黑" w:cs="小标宋;微软雅黑" w:eastAsia="小标宋;微软雅黑"/>
          <w:color w:val="000000"/>
          <w:sz w:val="44"/>
          <w:szCs w:val="44"/>
          <w:lang w:val="en-US" w:eastAsia="zh-CN"/>
        </w:rPr>
        <w:t>行政执法观察期责令改正环境违法行为决定书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Contents2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统一社会信用代码（居民身份证号码）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法定代表人（经营者或投资人或自然人）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Contents2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住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Contents2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环境违法事实和证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（陈述违法行为发生的时间、地点、具体行为、情节、危害后果等内容）</w:t>
      </w:r>
    </w:p>
    <w:p>
      <w:pPr>
        <w:pStyle w:val="Contents2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以上事实，有如下证据证明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……</w:t>
      </w:r>
    </w:p>
    <w:p>
      <w:pPr>
        <w:pStyle w:val="Contents2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"/>
        </w:rPr>
        <w:t>2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……</w:t>
      </w:r>
    </w:p>
    <w:p>
      <w:pPr>
        <w:pStyle w:val="Normal"/>
        <w:ind w:firstLine="640"/>
        <w:rPr>
          <w:color w:val="00000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你单位（个人）上述行为违反了（相关法律、法规、规章条款项）的规定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给予行政执法观察期的依据和内容</w:t>
      </w:r>
    </w:p>
    <w:p>
      <w:pPr>
        <w:pStyle w:val="Contents2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依据《中华人民共和国行政处罚法》第三十三条第一款“初次违法且危害后果轻微并及时改正的，可以不予行政处罚。”的规定，以及根据《广东省人民政府办公厅关于推进包容审慎监管的指导意见》（粤府办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、《广东省生态环境厅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深入优化生态环境执法方式助力稳住经济大盘的十二项措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的通知》（粤环函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、《湛江市人民政府行政执法督察办公室关于印发实施行政执法“观察期”制度工作指引（试行）的通知》（湛府督办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和《湛江市生态环境局实施生态环境行政执法“观察期”制度工作指引（试行）》等有关规定，我局经研究决定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责令你单位（个人）自收到本通知书之日起，立即停止违法行为，限于你单位（个人）于    年  月  日前完成整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>（说明改正需要采取的整改措施或者需要达到的整改效果）。</w:t>
      </w:r>
    </w:p>
    <w:p>
      <w:pPr>
        <w:pStyle w:val="Contents2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上述整改期限为我局给予你单位（个人）的行政执法观察期，你单位（个人）在观察期内配合我局采取的说服教育、劝导示范、警示告诫、指导约谈等柔性执法工作，主动完成整改，减轻或者消除违法行为的危害后果，且未出现新的生态环境违法行为的，我局可依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《中华人民共和国行政处罚法》第三十三条的规定不予行政处罚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你单位（个人）拒不配合生态环境部门的柔性执法，或者在观察期内未能完成整改，或者未能减轻或者消除违法行为的危害后果，或者在观察期内出现新的生态环境违法行为的，我局将依法作出行政处罚决定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责令改正的履行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你单位（个人）应在接到本通知书之日起，按照要求进行整改，主动向我局申请复查报告整改情况，并附具相关证明材料，我局将对你公司改正环境违法行为的情况实施复查。</w:t>
      </w:r>
    </w:p>
    <w:p>
      <w:pPr>
        <w:pStyle w:val="Contents2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申请行政复议或者提起行政诉讼的途径和期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你单位（个人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如对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通知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服，可在接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通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之日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向湛江市人民政府申请行政复议，也可在接到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通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之日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内依法向湛江经济技术开发区人民法院提起行政诉讼。</w:t>
      </w:r>
    </w:p>
    <w:p>
      <w:pPr>
        <w:pStyle w:val="Contents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联系电话：</w:t>
      </w:r>
    </w:p>
    <w:p>
      <w:pPr>
        <w:pStyle w:val="Contents2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联系地址：</w:t>
      </w:r>
    </w:p>
    <w:p>
      <w:pPr>
        <w:pStyle w:val="Contents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Contents2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湛江市生态环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Default"/>
        <w:rPr>
          <w:rFonts w:ascii="方正黑体_GBK;微软雅黑" w:hAnsi="方正黑体_GBK;微软雅黑" w:eastAsia="楷体_GB2312;楷体" w:cs="方正黑体_GBK;微软雅黑"/>
          <w:color w:val="000000"/>
          <w:sz w:val="32"/>
          <w:szCs w:val="32"/>
          <w:lang w:eastAsia="zh-CN"/>
        </w:rPr>
      </w:pPr>
      <w:r>
        <w:rPr>
          <w:rFonts w:eastAsia="楷体_GB2312;楷体" w:cs="方正黑体_GBK;微软雅黑" w:ascii="方正黑体_GBK;微软雅黑" w:hAnsi="方正黑体_GBK;微软雅黑"/>
          <w:color w:val="000000"/>
          <w:sz w:val="32"/>
          <w:szCs w:val="32"/>
          <w:lang w:eastAsia="zh-CN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Default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Default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Default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Default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Default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Default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Default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Default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Normal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Default"/>
        <w:rPr>
          <w:rFonts w:eastAsia="楷体_GB2312;楷体"/>
          <w:lang w:eastAsia="zh-CN"/>
        </w:rPr>
      </w:pPr>
      <w:r>
        <w:rPr>
          <w:rFonts w:eastAsia="楷体_GB2312;楷体"/>
          <w:lang w:eastAsia="zh-CN"/>
        </w:rPr>
      </w:r>
    </w:p>
    <w:p>
      <w:pPr>
        <w:pStyle w:val="Normal"/>
        <w:spacing w:lineRule="exact" w:line="520"/>
        <w:ind w:right="840" w:hanging="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公开方式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：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10" w:right="21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7145</wp:posOffset>
                </wp:positionV>
                <wp:extent cx="56007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5pt" to="441.5pt,1.3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" w:eastAsia="zh-CN"/>
        </w:rPr>
        <w:t>抄送：市司法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10" w:right="210" w:hanging="0"/>
        <w:textAlignment w:val="auto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 xml:space="preserve">湛江市生态环境局办公室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00700" cy="0"/>
                <wp:effectExtent l="0" t="5080" r="0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0.95pt,30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1905" r="0" b="190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线 5" stroked="t" o:allowincell="f" style="position:absolute">
                <v:stroke color="gray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474" w:right="1587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2590" cy="1492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1.75pt;mso-wrap-distance-left:9.05pt;mso-wrap-distance-right:0pt;mso-wrap-distance-top:0pt;mso-wrap-distance-bottom:0pt;margin-top:0pt;mso-position-vertical-relative:text;margin-left:41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Contents2">
    <w:name w:val="TOC 2"/>
    <w:basedOn w:val="Normal"/>
    <w:next w:val="Normal"/>
    <w:pPr/>
    <w:rPr>
      <w:sz w:val="21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纯文本1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basedOn w:val="11"/>
    <w:next w:val="Normal"/>
    <w:qFormat/>
    <w:pPr>
      <w:widowControl w:val="false"/>
      <w:autoSpaceDE w:val="false"/>
    </w:pPr>
    <w:rPr>
      <w:rFonts w:ascii="楷体_GB2312;楷体" w:hAnsi="楷体_GB2312;楷体" w:eastAsia="楷体_GB2312;楷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dc:language>en-US</dc:language>
  <cp:lastModifiedBy>Administrator</cp:lastModifiedBy>
  <cp:lastPrinted>2024-09-03T16:43:00Z</cp:lastPrinted>
  <dcterms:modified xsi:type="dcterms:W3CDTF">2024-09-11T12:3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493EA0639545A69D2DD8944150EE39_13</vt:lpwstr>
  </property>
  <property fmtid="{D5CDD505-2E9C-101B-9397-08002B2CF9AE}" pid="3" name="KSOProductBuildVer">
    <vt:lpwstr>2052-11.8.2.9015</vt:lpwstr>
  </property>
  <property fmtid="{D5CDD505-2E9C-101B-9397-08002B2CF9AE}" pid="4" name="commondata">
    <vt:lpwstr>commondata</vt:lpwstr>
  </property>
</Properties>
</file>