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附件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2-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附表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w w:val="98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w w:val="98"/>
          <w:kern w:val="0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 w:val="false"/>
          <w:w w:val="98"/>
          <w:kern w:val="0"/>
          <w:sz w:val="44"/>
          <w:szCs w:val="44"/>
        </w:rPr>
        <w:t>年职业卫生</w:t>
      </w:r>
      <w:r>
        <w:rPr>
          <w:rFonts w:ascii="方正小标宋简体" w:hAnsi="方正小标宋简体" w:cs="方正小标宋简体" w:eastAsia="方正小标宋简体"/>
          <w:b w:val="false"/>
          <w:bCs w:val="false"/>
          <w:w w:val="98"/>
          <w:kern w:val="0"/>
          <w:sz w:val="44"/>
          <w:szCs w:val="44"/>
          <w:lang w:val="en-US" w:eastAsia="zh-CN"/>
        </w:rPr>
        <w:t>国家</w:t>
      </w:r>
      <w:r>
        <w:rPr>
          <w:rFonts w:ascii="方正小标宋简体" w:hAnsi="方正小标宋简体" w:cs="方正小标宋简体" w:eastAsia="方正小标宋简体"/>
          <w:b w:val="false"/>
          <w:bCs w:val="false"/>
          <w:w w:val="98"/>
          <w:kern w:val="0"/>
          <w:sz w:val="44"/>
          <w:szCs w:val="44"/>
        </w:rPr>
        <w:t>随机监督抽查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建材行业用人单位双随机任务清单</w:t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黑体" w:cs="方正小标宋简体"/>
          <w:b w:val="false"/>
          <w:b w:val="false"/>
          <w:bCs w:val="false"/>
          <w:color w:val="000000"/>
          <w:sz w:val="44"/>
          <w:szCs w:val="32"/>
        </w:rPr>
      </w:pPr>
      <w:r>
        <w:rPr>
          <w:rFonts w:eastAsia="黑体" w:cs="方正小标宋简体" w:ascii="方正小标宋简体" w:hAnsi="方正小标宋简体"/>
          <w:b w:val="false"/>
          <w:bCs w:val="false"/>
          <w:color w:val="000000"/>
          <w:sz w:val="44"/>
          <w:szCs w:val="3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708"/>
        <w:gridCol w:w="2631"/>
        <w:gridCol w:w="2160"/>
        <w:gridCol w:w="1434"/>
      </w:tblGrid>
      <w:tr>
        <w:trPr>
          <w:tblHeader w:val="true"/>
          <w:trHeight w:val="27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属地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业分类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增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威尔装饰工程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9LNTKX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增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诚美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ANHRE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增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增城豪海石材加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101L54157209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南沙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固宏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093593449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、石灰和石膏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南沙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新蕴丰混凝土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5759428926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黄埔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洛科威防火保温材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6781228883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耐火材料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赤坭长盛陶瓷原料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101L12367814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锦盈新型材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4791038610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硕泰新型环保材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4MA59C9MD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耐火材料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越堡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71786964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珠江水泥有限公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718168347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花都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羊城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190452808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番禺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三泰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AYLEW9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番禺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圣伯尔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55668660X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从化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强盛水泥粉磨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84191274724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石井水泥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191133235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富崇水泥制品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MA59K6WW5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、石灰和石膏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盈筑混凝土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585670332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泰和混凝土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01554418951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白云区白云构件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111714259807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、石灰和石膏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罗湖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罗湖区辉煌陶瓷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MA5FDQDP9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罗湖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罗湖区金鹏强陶瓷加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L24313688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罗湖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罗湖区辉达陶瓷加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MA5FMHUE1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鹏盛工艺品加工经营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MA5ENB434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鸿凯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56277222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涌生实业集团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279319085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金牛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561505666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新坐标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58008369X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横岗金盛鹏鑫石材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L56810910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横岗合兴骏业石材经营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L44837833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华纹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MA5EDJ765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云达石材加工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MA5F8L5A4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星合里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MA5F0BKA9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利蒙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306137624J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德鑫石材商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MA5DCUCH0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江隆石材工程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599062928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兴川源建筑材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08187485X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昌磊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072524698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横岗同胜兴石材商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L5334132X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晶锐环保科技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MA5FH8Y78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其东石业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MA5EX7RC8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大地源新型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599067809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世志科技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050491039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耐火材料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健记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MA5JWUTB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朋裕辉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MA5JWUH16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云茂盛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MA5JWUJ35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永昌盛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MA5JQ1AD8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时代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MA5EF3BF1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鸿扬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591854568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鹏熙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MA5F7NJYX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鑫鸿扬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326463371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平湖镇花岗岩大理石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97969181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皇朝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56706089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品石石材护理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326644543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龙岗区龙岗东美石材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MA5FE8GH9J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美石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665877165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鑫金港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326397191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祥瑞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305998625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裕和盛石材商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MA5FBMT12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文盛精品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MA5F65EX5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宏泰兴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786562848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龙岗街道深纬昌石材商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L9104828X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嘉昇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31193043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耐火材料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烽陶瓷加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MA5DC78Q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华辉石材工艺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586702092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光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海岸联合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326358213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英洪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MA5DA68R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宏鑫源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342562388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沙井长城石材商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L60049271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际洲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585605338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沙井展业石材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MA5K0MCC9J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恒泰精工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MA5DAY3JX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东方红石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59775711X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海洋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755667348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刚鑫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79386932X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嘉源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MA5FKR0B2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驰翔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326346968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深岩星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783907863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新安立信石材商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L51855079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西乡陶源石材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MA5K0U3D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世纪峰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MA5DL57X0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龙诚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058960928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鑫石头记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326588211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北辰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799206244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沙井美石源石业商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L59612354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金华混凝土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670046630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、石灰和石膏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新安毅力石材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MA5K6TCN0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富盛华嘉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589195030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正一达实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736275779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新安新文鑫石材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L84543020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新安新福东信石材商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MA5K8X9H4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兴宏丰石材商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MA5JLK3B1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新安杨子山石材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L1555331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新安昌隆石材经营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MA5DHF4T4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九岭山建筑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07175133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新安兴中原石材经营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MA5EW2HB7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天利精工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070373339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新安鸿盛石材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L24307843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港安装饰工程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MA5EWH12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阜盛康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72301602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亿华达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MA5FFQ1N7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炜烨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300589178193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新安德兴石材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L37596138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新安亿拓石材商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L3917709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新安街道富源石材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L41587728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宝安区新安昌兴石材经营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300L84543020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伟杰盈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402L71553895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海洪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07671525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华中华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075143997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有年装饰设计工程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57970132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前山荣振石材经营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400MA4UQYR1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鑫昌鸿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58294027X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鑫程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45528889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一兴龙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071853932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新云海大理石经销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400L1374187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韦濠建材商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400L42634848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福泰好装饰材料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400MA4UHDGYX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宏明新石材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402MA4XM9CJ0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恒满石材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400L73335533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华力鸿石材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400L82676030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肇丰石材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402MA4XBKL29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金玺石材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400MA4UMQH9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香洲加富石材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400MA4UL16G8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横琴新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天行键盛润鹅卵石制品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MA4X52TYX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横琴新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东升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699779248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横琴新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祥利国际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07513854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高栏港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智海建材发展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7186463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斗门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白兔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58302934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斗门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材天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91210986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斗门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斗门区旭日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400728740802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龙湖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龙湖区谢祥鑫石板加工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5076001594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龙湖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龙湖区荣轶兴石业经营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507MA4YFQ6E0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龙湖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龙湖区华铭石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507MA4X1Y01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龙湖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龙湖区石敢当石材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507MA4Y57M28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金平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纬昌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50070803303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金平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顺彩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511MA54YNJK2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濠江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鸿德源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500MA4WXJ6M3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濠江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华茂贸易发展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512708107663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濠江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润水泥（汕头）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500617533077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澄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建合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515MA54NFWU5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澄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澄海区路路通混凝土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51579934918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潮阳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华发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513MA54Y3QB9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潮阳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潮阳区城南益翔石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5826000862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潮阳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森西石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513315119735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潮阳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潮阳区金灶发记石板材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513MA5743WE0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潮阳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维明石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5826004355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龙江镇圣茵石材加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606L73812950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龙美达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66148812X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盛海石材工程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07959036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杏坛镇坚富石材加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606MA508WL27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锐巢建材科技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MA53C0CR1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、石灰和石膏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鸿业管桩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61763920X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德区和乐商品混凝土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742979836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惠万家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75833555X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诚达建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76293881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金牌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758340738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华纳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747055907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新明珠建陶工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075787508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维罗纳腰线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774022780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博德精工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073617567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阳光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738560215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几何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797760567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新东龙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763821675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冠珠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75831630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嘉纳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686371139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路易斯通新型材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MA4URDLT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欧文莱陶瓷有限公司佛山市石业分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698122228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金佰力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730461503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三虎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722474427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水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北江实业集团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7771882793J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金雅陶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97778572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邦饰艺术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30415999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磊业化工原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42967069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鸿威陶瓷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66151854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汉王工艺制品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9933277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班尼路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8295799X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荣庭装饰工艺品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093338464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优粤建陶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66652747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彩典装饰材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314948267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惠邦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83851652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新联发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279998751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魅星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MA4UYM6A7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广瑞陶瓷原料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59408196XJ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小塘欧艺陶瓷玻璃工艺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63819524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源汉昌陶瓷原料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71874515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西樵吉尔斯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30450572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莱利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2786510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凡谷新型材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57864628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兴辉陶瓷集团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5560227X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和美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0811719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创奕陶瓷拼图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97725331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亿方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688679428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蒙娜丽莎集团股份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0708114839J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方向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688626326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金巴利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33117353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鑫鹏创瑞装饰材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MA5403G5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新润成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08118629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天纬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0811787XJ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力代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MA52YB935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平洲林岳宏邦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4997841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业敬成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MA523KR86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舒意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075114854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冠业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66550460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荣晟家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MA54LJMT3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宏飞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303834264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雅昌建材制品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30415544X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建敏建筑材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MA52521A9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康彩建材（佛山）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MA51FLPPX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艺川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MA51J5BD0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璟冠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MA511D3T4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泳红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605MA56DJ653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鑫盛建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605MA56J3EJ8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盈圣科技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MA54URUH7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标高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MA4W1CX3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小塘佳柏斯工艺陶瓷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52075988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冠富豪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MA523KRHX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瑞佳能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MA4UMPGF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煤气生产和供应业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正弘氧化铝制品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661536697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耐火材料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罗村胜业耐火材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231829932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耐火材料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正鼎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MA51JUECX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耐火材料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昊创油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09014372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原油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耐居美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9468426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、石灰和石膏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升辉水泥预制件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L3143607X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、石灰和石膏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科明达混凝土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789415130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商邦混凝土构件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66987859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帮固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MA4W9BQD4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睿昌水泥构件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MA537KW5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罗村芦塘永焕发沥青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605L01886416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南海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永函包装机械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5MA53A6HD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盈润精细材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562576597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精润陶瓷原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MA53AJ355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班格混凝土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699756353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盛世长富新型装饰材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MA4UHB5C4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天荣新型材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096438997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福瑞陶瓷原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58135576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恒泰红狮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073497126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新粤丰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05068405X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高明顺成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712207149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德兴石英石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557287635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三建沙石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MA54NQKK7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更合镇名匠鼎城石材加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608MA4W4HQ66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九七艺术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MA4UL9EXX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旭霖科技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MA52FRDP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镕源耐火材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MA544BHXX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耐火材料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合矿产（佛山）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056825154X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耐火材料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海螺水泥有限责任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0675164249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峰江股份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193880912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高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西江新城混凝土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8769315693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国辉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79627216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新意典彩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757858965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南庄新海伦陶瓷艺术拼花加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731475165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木懋建材经营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604L30788700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开拓者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684428226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金齐莱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799338239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红狮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074295994X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博广纳陶瓷加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604L61013502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艺百旺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062109394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胜渭切割加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052402407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唐彩煌瓷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782004929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卓洋洋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771861095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粤祥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193815088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圣得利地砖加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604MA50PXYD5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乐华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0617622766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特步装饰材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338138277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诺宝莱抛光砖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747095028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天盛陶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345567539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欧驰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752077852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艺淇美陶瓷工艺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6026005108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高美斯陶瓷加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193686626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强辉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742988441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强冠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69247662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兴泰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729204083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东方安达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553687340J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豪威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72436717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石湾裕龙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708175893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能强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719264592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章氏兄弟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56667037X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昌华盛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797795970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凌氏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095150617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硕泰机械研发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553611573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柏伟卓邦装饰材料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MA51GM0P9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二阶堂美陶工艺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66336578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、石灰和石膏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顺顺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056763816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、石灰和石膏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窑鹏陶艺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4747091684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、石灰和石膏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禅城区炽坚陶艺工作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604MA4Y5L7D0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、石灰和石膏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浈江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华兴水泥实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0070809080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新丰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丰金豊达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33555588565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新丰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鸿丰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33678867230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武江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骏裕高岭土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00553609131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、石灰和石膏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翁源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翁源县龙源实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29MA5208M77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、石灰和石膏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翁源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翁源县宝源水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291920233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翁源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翁源县中源发展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29782018589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乳源瑶族自治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乳源瑶族自治县侯公渡韶源水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32192073983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仁化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仁化县安建混凝土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24560827460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仁化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仁化县达昌建材凡口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2475365249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曲江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110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曲江区龙腾水泥实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0572547644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曲江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曲江区能成建筑材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0531528401X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南雄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雄市彤置富水泥建材投资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8269818679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、石灰和石膏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乐昌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昌市汇力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81765708166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乐昌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昌市金禾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81760607702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乐昌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昌市中建材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81764905010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乐昌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昌市荣光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281MA54MN2X5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市紫金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紫金县石王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621707590649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市源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鹰牌陶瓷实业（河源）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60077019807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市龙川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新宝丽雅装饰材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622058576563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市龙川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川县佗城建佳石英砂加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622050669773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市龙川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川县佗城万源石英砂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622595858048J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市龙川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川县佗城鸿图石英砂加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622058585224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市龙川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川县佗城镇贝赛新型材料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622MA52AEAX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耐火材料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市龙川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川县霍峰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622732176255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市东源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市东源鹰牌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625692471961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市东源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源县扬威矿业发展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625796217079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市东源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源县石景新型材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625MA54M3BN6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市东源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源县冠承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625MA51K5FL7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市东源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峰石材科技股份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606722463074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市东源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宇皇金建材（河源）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600668152928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耐火材料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市东源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市金杰旋窑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62579930202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市东源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市金杰环保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625671375145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市东源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源辉科建材发展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625740802105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市东源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旋力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625721137517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兴宁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兴宁市云峰石材加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481MA50YJFB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兴宁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顺安建设股份有限公司兴宁市白牙山石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8157448619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兴宁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诺安消防设备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81MA4WJ62A8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耐火材料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兴宁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兴宁市宁江建材集团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8176574916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兴宁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兴宁市龙江建材实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8176732880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五华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华县新田石材工艺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24MA4W6GWA5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五华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华县双华镇元兴石板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424MA50TWTA8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五华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华县双华镇润鑫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424MA4X4U657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五华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华客天下混凝土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24MA4WXJFQ3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五华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华县眉山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24771855461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平远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硕联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26325097998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平远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远县裕兴万年水泥实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26707582905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平远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宁江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26771882208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平远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远县新广发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26783896009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梅江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新佳利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02588319716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梅江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红日旋窑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0074919969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梅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梅县区恒塔旋窑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0373409865X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梅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梅县区丙村水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03727886463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梅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梅县区嘉鼎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0371926058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梅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梅县区恒发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0371481995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梅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梅县区金雁水泥有限公司松南分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0305677091X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梅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梅县区铜盘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03727065649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梅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韩江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03708159228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梅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梅县区金辉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0378577841X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梅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梅县区泰山建材有限公司旋窑水泥分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03MA4URCAN3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梅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梅县区泰山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03719260620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蕉岭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蕉岭县文福贵发建材石粉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427L14153924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、石灰和石膏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蕉岭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塔牌集团蕉岭鑫达旋窑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2773617223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蕉岭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蕉岭峰牌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2775107267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蕉岭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蕉岭县龙腾旋窑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27735038958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蕉岭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金塔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00617921897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蕉岭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塔牌集团股份有限公司蕉岭分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00315058928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丰顺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丰顺县汤南镇荣兴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423MA52K9JL4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丰顺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丰顺县恒鑫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23MA4WEAEG7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丰顺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丰顺县潘田镇建兴石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23785781133J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大埔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宏宝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422564585892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仲恺高新技术产业开发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蓝迪实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0303917844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仲恺高新技术产业开发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顺达水泥粉磨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0782950552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龙门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塔牌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24053755116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龙门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门县龙江水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24196220266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龙门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冠峰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24560806619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龙门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光大水泥企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2471228438X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龙门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门县富城预拌混凝土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24574506457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龙门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光大水泥企业有限公司光华水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24551738677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龙门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润水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）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2475365966X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惠阳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坤达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305995030X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惠阳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惠阳区秋长万家美家大理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303MA4WNQQ3X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惠阳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华源盛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3MA51BP8Q9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惠阳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惠阳双新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319607202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、石灰和石膏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惠阳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惠阳区白云水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319607166X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惠东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东县伟恒基实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23551669755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惠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阳市水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2MA4URAGG9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大亚湾经济技术开发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大亚湾宝典石材家具加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300L47449545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大亚湾经济技术开发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大亚湾祥发家居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300L49428043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大亚湾经济技术开发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大亚湾嘉华混凝土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0787931676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博罗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侨镇毅浩石英石材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22564528441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博罗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和兴建筑材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22MA5318PL7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博罗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罗县利山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22661494239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、石灰和石膏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博罗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罗县东骏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2272507398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博罗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固力水泥集团有限公司博罗分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22070229978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博罗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罗浮山旋窑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00756468594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博罗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合通建材粉磨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22686419112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博罗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罗县园洲罗浮山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322682434227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陆河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腾飞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523MA546A39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陆河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河县河口展鹏石材工艺加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523L1878255X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陆河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艺石材加工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523MA4X8BHC4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陆丰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丰市东海美东石材加工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58109017330X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陆丰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丰市城东友泉石材销售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581MA4WW56N8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陆丰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丰市国辉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581MA4WURQ7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陆丰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丰市展庆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581MA52GKK66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陆丰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丰市陈潘都石材加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158160027780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陆丰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丰市大安茂森石材加工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581MA53PUJ75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陆丰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丰市金逸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581MA4W388H1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陆丰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丰市城东裕洲建材经营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581MA4WWLUW8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陆丰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丰市城东鑫旺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581MA52FR1F2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陆丰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宝湖华燃气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58106845619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煤气生产和供应业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海丰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丰县附城宇诚石板材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15216003106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海丰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丰县城东山邦石材加工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521MA53101X0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海丰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丰县新万城石材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521MA5743DK9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海丰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丰县新信华石材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521MA55983X0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海丰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丰县城东同泰石材加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521MA541WW65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海丰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丰县海城雅固石材门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521MA4YXD08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海丰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丰县朋腾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521MA4UT5G21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海丰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丰县城东亿成达石板材经营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521MA50QYUR2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海丰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丰县陶河镇有诚石材经营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521MA51UJM02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海丰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丰县文艺石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152160037033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海丰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丰县跃兴混凝土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521MA51HGLK0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捷稳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500MA53CB0D0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城区顺旺石雕加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502MA524FK32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中堂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恒基管桩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58635123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中堂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伟业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682434323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望牛墩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百达亿邦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MA53CBT9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万江街道办事处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方市圆正方陶瓷加工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900L85726830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塘厦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塘厦鑫福石材经营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19006039911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松山湖管委会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生态园混凝土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091771053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石龙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新洲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19804172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沙田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沙田新鑫家居用品加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900L4352701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沙田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高品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MA5208TF7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沙田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华润水泥厂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618343996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清溪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峪邦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334844588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桥头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富家石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664978757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桥头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桥头长友石材加工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900MA51BH1D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企石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企石实用石材加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900MA51UB9AX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企石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英菲尼卫浴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586350410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麻涌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金全球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781174328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麻涌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金鲤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665039858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厚街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柏斯高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MA53N3600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横沥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国钜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MA4WF8Q29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高埗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圣鑫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056814388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凤岗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宜家云石制品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058550785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东城街道办事处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唯美装饰材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19804936X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大岭山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佰源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MA4UND141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大岭山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三丰气体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281841745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煤气生产和供应业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茶山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丰悦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MA524WY46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茶山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丰悦成实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MA51T9JE5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茶山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石汇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MA4UJ65F6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茶山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汇成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315114619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茶山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迅盈精密五金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90059896664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耐火材料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坦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益丰石材工程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686360851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沙溪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沙溪镇永源石材经营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2000L88681113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沙溪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沙溪镇封开通达石材加工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2000MA4YNM8X1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锦标混凝土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53695097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民众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东峰精密材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96256123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耐火材料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火炬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嘉宏土石方工程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MA5276DM5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火炬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铂胜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MA51DD4W0J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火炬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火炬开发区新东利石材加工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2000L90514728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火炬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宇宏混凝土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7404502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黄圃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恒利商品混凝土搅拌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200074915225X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新会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华陶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557015652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新会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新会区泉峰实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5762948711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新会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公桥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5193955494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新会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葵峰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5280326645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新会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恒达管桩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5572407666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新会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穗花特种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0675218737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开平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平市冠能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3564598896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开平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陶丽西（苏州）陶瓷釉色料有限公司开平分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0MA4UM37H3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开平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平市立鑫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3773086969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开平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平市赤水水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3194278915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鹤山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鹤山市磊匠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4MA518JE87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鹤山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鹤山市大富新材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4MA51R8A0X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耐火材料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恩平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恩平市和君创誉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5686439463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恩平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博业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5MA51AX6R0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恩平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恩平市一箭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5MA4UPK8Y1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恩平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恩平市金胜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5MA4UR1CU3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恩平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嘉俊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5559152478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恩平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恩平市俊辉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5698102980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恩平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骏高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0675226470J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恩平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全圣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5696474545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恩平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恩平市新安马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5559164225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恩平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宏盛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5688660727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恩平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恩平市金久圣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5MA4UPBD35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恩平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恩平市祥达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5560895025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恩平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百强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566649573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恩平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强强瓷业科技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5MA51B4MJ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恩平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恩平市景业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5555594009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恩平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恩平市新域成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5785786225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恩平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恩平市高峰新材料科技有限责任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85MA565AQ79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恩平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恩平市铿得利建筑材料加工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785MA5497HB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恩平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新水泥（恩平）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70068063900X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阳西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西县诚辉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721MA523BFH9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阳西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西县信达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721MA53PMPN2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阳西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西县塘口镇横山新意象石雕工艺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721L1141659X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阳西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大昌矿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721MA4UPNP34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阳西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西县乐华石雕工艺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721L69389205J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阳西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西县丰实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721MA4WAM147J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阳西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西县新金锋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721MA4XACDB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阳西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西县恒兴花岗岩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721733119201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阳东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阳东区北惯镇福鑫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723MA4XE9PA6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阳东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阳东区华创石材工艺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723MA52MLR66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阳春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春市河朗镇金明石料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17816003343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阳春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润水泥（阳春）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70069812515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阳春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春市新三马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781084539029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阳春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春海螺水泥有限责任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781688678003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江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合创环保科技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700MA5279J60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江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江城区宏磊石艺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700MA4X34538J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江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江城区开泰石料加工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700MA4X5HDHX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江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骏盈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700MA4WA16Y7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江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银岭环保新材料科技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70269049041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江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胜利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702686429871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徐闻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闻县海安镇金升辉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25MA53EEDD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徐闻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闻县旺胜石材工艺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25MA50NM482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徐闻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闻县中开石业经营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25MA52MUY1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徐闻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安镇石润板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25MA4WFGAK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徐闻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闻县柒彩精工石材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25MA4WRYCN8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徐闻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闻县鼎盛大理石加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25MA51THCB8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霞山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霞山区伟鑫石材经营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03MA4XYRLG8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霞山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恒就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03MA55H9UL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霞山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霞山区汇美石材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03L32754838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吴川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川市吴阳镇辉腾石材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3MA4WDFG82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吴川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川市中成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83MA4UJB7J5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吴川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川市豪建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3MA4W2HER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吴川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川市粤西水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83MA4WEJT65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遂溪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润水泥（湛江）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00747086404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遂溪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海螺水泥有限责任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23783867515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遂溪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黄略水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23194772577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坡头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博汇陶瓷原料制造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00MA4W9HWG3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坡头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坡头区龙头鹏达建材加工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8046000911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坡头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坡头区龙头振升石材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04MA54H7LD1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坡头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湛江市坡头区王朝石材加工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04MA549HT18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麻章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州宝化炭黑有限公司湛江分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00MA4X94JR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炼焦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麻章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新国强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11725063711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石颈富林花岗岩板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L49419876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汇海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8158137851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祥发花岗岩板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L18766373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弘鑫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53F5J64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红林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8130392723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长山镇震宇花岗岩板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50CT30X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石岭天成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81MA51Q4QC3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大地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8816004813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永盛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50RH2Q5J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石颈腾胜花岗岩板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50C9L93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万兴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8158826633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长山长寿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4XJRDK8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华东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50B658X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远盛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54RQQ38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长山康西石材加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81MA51T0M3X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壹利源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81MA52EDUX0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林关照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4Y0BYK5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富裕石材工艺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51F16H9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洪胡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4X3588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永利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521A92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源丰花岗岩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L1144511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长山瑞坡七公里俊大石材工艺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4XJPWP4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金富鹏石业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770881MA4UQEPG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长山八达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50AWRXX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国华石材经营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4XTXLC4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同辉花岗岩板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4W3XCT3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兴源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544WN3X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宏盛石材工艺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8816004837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永通花岗岩板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G3372989X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镇富华石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5258AW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创达石材工艺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4W22U86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粤腾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8158135407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长山金丽花岗岩板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4WU41T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旭升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51ULXU3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长山广湛石业板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4X14K16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石颈浪磊花岗岩板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4Y932Q8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镇振兴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51BMRT6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宏达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L56765080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光大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8816004420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向成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8816003293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长山海龙花岗岩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4W0EC59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富鹏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8105683048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宏睿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51BMPU1J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岭塘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50E1UF9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长山庆丰花岗岩板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4Y22NR9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华鹏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50DLMY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长山宏星花岗岩板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50AQEB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中天花岗岩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88160022260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长山盘龙花岗岩板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L10817965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永辉石材工艺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4WD3A8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石颈佛坛奥泰花岗岩板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8816004511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建业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51YT220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长山兴誉石材工艺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50F0956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鹏达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50CRNNX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塘蓬宏升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1MA54WR0T5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国宏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8174367023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星锋水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81680593435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廉江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廉江市河唇容星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81796274567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雷州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雷州市英利镇磊壁建材加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2MA4Y66354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雷州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雷州市雷南石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8277694682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雷州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雷州市辉煌石村工艺加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82MA4WMFHL4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雷州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雷州市英利镇磊鑫石材工艺加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82MA4WMG8G9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雷州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雷州市龙门镇富泰石业工艺加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82MA52GBQF3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雷州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雷州市堂堂石材加工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82MA52FN5L6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雷州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雷州市调风镇磊鑫石材工艺加工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0882MA54R1UHX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雷州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国磊石材开发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82MA4X65H09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经济技术开发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韦达管桩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800091769340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信宜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宜恒基混凝土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83677082589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茂南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大地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2797775670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高州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8173148066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高新区技术产业开发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恒生石化实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090059743538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耐火材料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四会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会市权盛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847730985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四会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会市新权业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84741705438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四会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会市科迪磁砖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84732154435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四会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会市石兴陶瓷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84752850841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四会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会市骏马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84617864554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怀集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怀集三威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2477096221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怀集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怀集县奇昌兴混凝土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24056805078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广宁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汇丰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23699772919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广宁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富强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2369977288X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广宁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宁广陶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236947686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广宁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璟盛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23699772898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广宁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山摩新材料科技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23MA51AUXY1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耐火材料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要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要区鸿顺达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83761590340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要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纯一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8376159686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要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特高特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83776908657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要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玉山陶瓷工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83758331700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要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要区金沙江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83761558113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要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要区石湾恒威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83775096327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要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金欧雅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83796273169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要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圣晖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83762907119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要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奥米龙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00797709163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要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陶一郎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8376494372X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要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宏润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8377015432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要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朗丰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83759211911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要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来德利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83765730494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要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古宝斯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83761553005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要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尔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8355368692X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要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萨米特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00794673740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高要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永圣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83761594157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封开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开县长岗镇惠隆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225MA53XGB1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封开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开县长岗镇顺尔达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225MA51HPC39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封开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开县长岗镇明耀石材加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225MA54NXRG8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封开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开县长岗镇万生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225MA51P7BW4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封开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开县长岗镇海丰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225L32717172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鼎湖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领航企业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03684433607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鼎湖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伟达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0377404033X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鼎湖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协进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0076383429X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鼎湖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郭氏企业名嘉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0377833165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鼎湖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中宏创展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03776210056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鼎湖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嘉宾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0307674879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德庆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恒球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26688695217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德庆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东辉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2669644680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德庆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信和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2669648714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德庆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新顺兴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26692495656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德庆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金顺通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2669054352X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德庆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君利来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26MA56G6U49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德庆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庆县盈启建筑材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226315100428J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英德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德森鹏新型材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81MA527YR86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英德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英德顺钦建筑材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81MA53NKH15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英德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德市龙鑫旋窑水泥有限责任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8177308631X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、石灰和石膏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英德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英红华侨水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81197771123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英德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德市金都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81MA52L43X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英德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德市荣达建材贸易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81X18029004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英德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德市英南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81584723869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英德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德市粤华水泥有限责任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81745521708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英德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德市星烨旋窑水泥粉磨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8119777351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英德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德市英马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8161766080X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阳山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山县嘉兴钙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23799374889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、石灰和石膏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阳山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山县连江水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2319782324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阳山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山三星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23570122309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新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宝仕马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3686416341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新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天域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3680580845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新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万豪特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3564533398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新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坚瓷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369470918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新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顺昌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3694716002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新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升华建陶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3692438432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新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新金山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3692452939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新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新一派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369248470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新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昊晟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3688689837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宏宇新型材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2682491723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欧雅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0739887623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方元新型材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2581427765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德昌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2768430753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家美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2782041498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纳福娜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2560805456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新恒粤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2698134958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天弼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2755646459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鹏鸿创新科技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2MA4UUG420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宏威陶瓷实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075788196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城区源潭镇大龙村简带废石加工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802MA52UAFG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皓迪新材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2097523317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威信混凝土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2714793604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清城区七星水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2755623628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连州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州市峯顺新材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1882L60202539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连州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博瑞格新材料科技股份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00MA4URCTA8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连州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连州宝成新材料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82MA535P2M7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连州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州市永得利矿产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82338023269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、石灰和石膏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连州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州市南阳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82781154976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佛冈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冈县金峰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1821776928578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潮州市饶平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饶平县集庭石板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5122MA4WXDJ3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潮州市饶平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饶平县鑫盛轻质建材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5122MA54YD4H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潮州市饶平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饶平县新才建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122MA53K4QJX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潮州市潮安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潮州市潮安区江东恒建陶瓷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103692437448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潮州市潮安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潮州市翔华混凝土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100059944313J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市榕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市榕城区裕美石板加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5202MA54Y1TQ5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市榕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至远混凝土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200315208500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、石灰和石膏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市普宁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宁市福记建筑材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281MA4ULAMB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市普宁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宁市汇德源建材贸易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281398137508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市普宁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宁市流沙鸿发石材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5281L48315338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市普宁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宁市坚泰石板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5281MA525EHX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市普宁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宁市占陇德合石板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5281MA537JT46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市普宁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宁市流沙胜合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5281MA52XEHE9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市普宁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宁市华美铂林实业发展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281315274428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市空港经济区管委会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空港区新磊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200MA4WED5A9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市空港经济区管委会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空港经济区安达石板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200688692024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市空港经济区管委会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空港经济区砲台镇宇玉花岗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5200MA54GBFQ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市空港经济区管委会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空港区裕新石材实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200MA51DT3C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市空港经济区管委会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空港区成发花岗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200MA4WCQMMX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市揭西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西县五云富厚石材加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52226000905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市揭西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西县上砂镇中旺石材加工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5222MA4Y6CQY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市揭西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西县龙潭镇石材工艺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5222MA50FR8K6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市惠来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来县岸浩石板材加工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52246001841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市惠来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来县鳌江镇润金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522400000569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市惠来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漫祥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5224MA513X521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市惠来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来县新鸿安石材加工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5224MA547XPX7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市惠来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来县岐石镇祖顺石板材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224MA519CUH9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市惠来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来县东陇镇金鑫石板加工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52246002096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市惠来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来县朝营石板材经营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224MA51Q1W56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辉鹏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686446815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志和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W56HEX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新宏基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UK4JR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劲力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X56AU7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利建强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1556D2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城区基业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W8WUEX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新豪宏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09016828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深永成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3BHH89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新月盛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081068962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力辉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351914728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长运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WJAA59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新亚冠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X7E7M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百顺石材装饰工程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485WJ6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义发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UJJKQ7J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洪鑫源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UHMUW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上景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57447702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安塘华信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303900380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顺周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314886510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嘉升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WJBXL9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辉祥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UQFLM8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城区金都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5302L3136083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聚品石材工艺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2J7U4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晟亿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WMA107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粤华富石材有限公司云城区分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UQEN75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海川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X7R1M2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新金角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796224156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华海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W6NQT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彩丰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314896188J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比西石材厨柜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0678824070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海翔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W9CRW9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新明研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18UJA5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新力田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1J6TT9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城区金海港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5302L57804790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均晟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W9NDLX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永腾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1T9CE0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宏耀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1EJ3N2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毅澳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2THKK3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一磊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3DTLE7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国佳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X56W87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聚宝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56829801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城区风云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5302MA52HY409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华宇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572360212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新君成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UUCJ3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波比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19P3L5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丽彩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0678800618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诚港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392DL8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佳意景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16RP5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博得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1RW7Y4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广能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WQ4KX3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恒益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57016407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城区宏豪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5302050707012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鸿骏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W55KA3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新丽新岗石发展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0668160784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盛洲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1Y36L0J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城区安美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5302L52781518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富茂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W55KK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庄田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08454183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广骏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1GL8M2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富康装饰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356FE2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豪利健石材工艺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304JHX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洵记石业有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067312223X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伟烨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UNCLL5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德开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2WBL14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福云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WYQ2R3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城区新富有港城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53026002238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博大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699741872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喜气洋洋石材（云浮）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3ENQC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鸿潮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1Y75DX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明阳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UMQ77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黄晟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2DWYM2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创盛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175ML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雅骏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32324774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兴诚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45YTN2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大马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3J8WM8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名匠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3B9GK9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顶博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W9NEJX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城区河口鸿裕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5302L16973774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阿金尼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UPWXW7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标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303852358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志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2HUFB8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柏桦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574491996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好益友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1FGF08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格木桥文华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wh4787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浙闽铭禾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UQMUX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旭升东晟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090168439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驰骋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334916684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城区日振石材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445302L6104814X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奇远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1R78Q7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粤豪石材工艺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W55K95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国民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076671249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禾兴复粉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694777462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格雅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3PMAD5J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润厚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071892309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聚盈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30402681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创雅居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1AKFX1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锦磊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323306725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东业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094930005J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晋辰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0MA4WCD4W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柏诚石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WQBW68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金品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X6CAB3J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豪石纪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4WGT7L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坚品盛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4TQQQ7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新大新石材有限公司第一分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55556706X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新昌鸿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303971998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城区智邦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2MA511UU80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新意新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3559197318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健发石材工艺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3MA4WRK96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石川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3MA51XF5C8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传奇岗石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3696492014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荣华富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3079504833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智胜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3666548232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长利泰混凝土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3566649183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、石灰和石膏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材天山（云浮）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3749152057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安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云安区九洲建筑材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03MA4W8D5R5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郁南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畅利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22MA537Q1Y2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郁南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郁南县平台祥盛石材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22MA4WTYKM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新兴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兴县东骏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21668181921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新兴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巨旺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21673111389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新兴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兴县英浩建筑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21668201240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新兴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兴建兴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2166646480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新兴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兴县宝沣陶瓷原料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2107513875X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新兴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兴县致胜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2166818193X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新兴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兴县志祥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21MA5216JD7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新兴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兴宏基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21665036411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新兴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兴县宝雅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21673111389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新兴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兴金益利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21669824052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新兴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百冠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21668201259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罗定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定市鸿正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81786485678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罗定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定市罗宝陶瓷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81787929648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罗定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定市骏华陶瓷实业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8168246483X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陶瓷制品制造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罗定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定市金鸡镇新金锋石料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810867901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用石加工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罗定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材罗定水泥有限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45381669818314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制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神游</cp:lastModifiedBy>
  <dcterms:modified xsi:type="dcterms:W3CDTF">2022-07-04T03:4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