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;方正黑体_GBK"/>
          <w:color w:val="000000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2-</w:t>
      </w:r>
      <w:r>
        <w:rPr>
          <w:rFonts w:ascii="楷体_GB2312" w:hAnsi="楷体_GB2312" w:cs="楷体_GB2312" w:eastAsia="楷体_GB2312"/>
          <w:color w:val="000000"/>
          <w:szCs w:val="32"/>
        </w:rPr>
        <w:t>附表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8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8"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8"/>
          <w:kern w:val="0"/>
          <w:sz w:val="44"/>
          <w:szCs w:val="44"/>
        </w:rPr>
        <w:t>年职业卫生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8"/>
          <w:kern w:val="0"/>
          <w:sz w:val="44"/>
          <w:szCs w:val="44"/>
          <w:lang w:val="en-US" w:eastAsia="zh-CN"/>
        </w:rPr>
        <w:t>国家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8"/>
          <w:kern w:val="0"/>
          <w:sz w:val="44"/>
          <w:szCs w:val="44"/>
        </w:rPr>
        <w:t>随机监督抽查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;方正黑体_GBK" w:hAnsi="黑体;方正黑体_GBK" w:eastAsia="黑体;方正黑体_GBK" w:cs="黑体;方正黑体_GBK"/>
          <w:b/>
          <w:b/>
          <w:bCs w:val="false"/>
          <w:w w:val="98"/>
          <w:kern w:val="0"/>
          <w:sz w:val="24"/>
          <w:szCs w:val="44"/>
        </w:rPr>
      </w:pPr>
      <w:r>
        <w:rPr>
          <w:rFonts w:ascii="黑体;方正黑体_GBK" w:hAnsi="黑体;方正黑体_GBK" w:cs="黑体;方正黑体_GBK" w:eastAsia="黑体;方正黑体_GBK"/>
          <w:b/>
          <w:bCs w:val="false"/>
          <w:w w:val="98"/>
          <w:kern w:val="0"/>
          <w:sz w:val="24"/>
          <w:szCs w:val="44"/>
        </w:rPr>
        <w:t>化工行业用人单位双随机任务清单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75"/>
        <w:gridCol w:w="2494"/>
        <w:gridCol w:w="2203"/>
        <w:gridCol w:w="1575"/>
      </w:tblGrid>
      <w:tr>
        <w:trPr>
          <w:tblHeader w:val="true"/>
          <w:trHeight w:val="4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  <w:r>
              <w:rPr>
                <w:rFonts w:eastAsia="黑体;方正黑体_GBK" w:cs="Times New Roman" w:ascii="黑体;方正黑体_GBK" w:hAnsi="黑体;方正黑体_GBK"/>
                <w:b/>
                <w:i w:val="false"/>
                <w:iCs w:val="false"/>
                <w:kern w:val="2"/>
                <w:sz w:val="24"/>
                <w:szCs w:val="24"/>
                <w:u w:val="none"/>
                <w:vertAlign w:val="superscript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Times New Roman"/>
                <w:b/>
                <w:b/>
                <w:i w:val="false"/>
                <w:i w:val="false"/>
                <w:iCs w:val="false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业分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造纸研究所科研开发基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57794295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城市云超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34922290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盛盈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191360964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洪宇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765141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日田汽车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770867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丹葶日用品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056589037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城美尔斯特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32977175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佐尔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7675054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卡士德汽车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591522504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永发树脂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83768031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恒元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6952543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广和粘合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19132623X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标美硅氟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19035955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日和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08206709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唤颜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TQPR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化工研究设计院有限公司中试生产基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4599454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粤佳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7838545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原野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61877206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邦玛石油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581852366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嘉润润滑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618776927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正誉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052578664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乔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5776144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麦吉柯电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255059877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易盈包装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41856666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城市铭峰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739742635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丽彦妆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335351724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天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闽海龙津加油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304475304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传福化学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585688196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利尔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08379861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滔（广州）高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1814465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联结（广州）建材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24835361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番禺南沙殷田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70820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立智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5345398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斯夫聚氨酯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08216261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南沙华卓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3157518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熵能英创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5203985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诚恒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69516989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申星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0837977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滔（番禺）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618714494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联诺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47599824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春雨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77780715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荔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荔湾区创盛塑胶五金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3751976178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荔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荔湾区广利化妆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3793494505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文斯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宁（广州）玻璃纤维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618432710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成（广州）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06112486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盈德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KYJ18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华达石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2716334380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德气体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77567502X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康蓓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633204230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星业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698869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星朔（广州）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478524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富兰科林（广州）胶粘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78123006X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诺力昂化学品（广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783762879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德渊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79941713X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珠江光电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445036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埃尔夫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43865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油化工股份有限公司广州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21928327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帕卡濑精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618401527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惠利电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5555120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温雅日用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716352765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宝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404218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皓雨（广州）化妆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R4N0X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旭妆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2331448838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农泰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59439406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益农生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19119199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花山日用化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X1876262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欧鹏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9104038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婕妤化妆品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41892755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逦诚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JJL0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金农科技开发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14225404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弥雅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LDJQ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本奇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UHN00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中养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09410753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采青日化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61905429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千羽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5838988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丰圣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75250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高姿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18113370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乐居日化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HC07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巴宝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78379285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科达绝缘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191196551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泓泰新能源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55836853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新锦龙塑料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23129127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中油驰越石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89120760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科伟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693559826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湘粤工业气体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191214828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宝爵生物科技（广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4244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博卡利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050639072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柏亚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91046813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瑞嘉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930622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科能化妆品科研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68325169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悦瑞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W11W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栋方生物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5346664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妆泽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321032847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九妆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340097005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玉鑫妍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M9QU2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胜梅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88909462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莲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KHWDX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索柔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56227057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巧巧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340185320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美晟美容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8378749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水姻缘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QF6T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艾蓓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58338567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爱拉菲日用品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R2C2X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函美诗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M2JT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艳色化妆品有限责任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G5TN8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正利金属表面处理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3795548183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瓷添乐装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340260300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番禺联合宝莹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3724839362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唯美日用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75660530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倍耐刺粘合剂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321051431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富铬仕表面处理科技有限公司番禺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J2GA7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诺拜因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5211344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超威日用化学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3579964705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金御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3050608380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中通生化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373493431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伊顶成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3331497314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洞庭工贸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61864634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双慧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MA59DG1B5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英克瑞斯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KLYL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宝格明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73339591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陆昌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44528X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帝臣日化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761915467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明珠香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E83P6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顺驰医药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75559330X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保赐利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24840152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欧亚气雾剂与日化用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8608122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可颜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85228242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化市恒志聚氨酯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X18502439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苏维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49914816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福泽龙卫生材料有限责任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78379849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基化学纤维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从化区东森纤维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563973949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基化学纤维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黛普化妆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47379582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楚业健康产业（广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QD9X9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丝美诗（广州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6182965X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爱奈儿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340141504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凡岛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9153543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蝶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327587253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卡洛莱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749903033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希洁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05453193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赛莱拉生物基因工程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21937661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赐美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671817273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高优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06333530X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兰皙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76191166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农密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34026184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百沙塑胶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FUK8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华卓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7838215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安迪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3718799X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诗月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DPH9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珈芮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933099X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唯我美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23121408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盛峰压力克洁具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6335009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维创鞋材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554434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聚才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PKLXX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凯芙婷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39898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立众洗涤原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3288276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威联达增塑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51970518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徕格汽车配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87619477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卡淇白云日用化妆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61804276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诺兰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4019146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娇兰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6307278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尚妆化妆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5058727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嘉瀛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3450430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威妮雅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95521837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伊芙琳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5057887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采词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7364740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欣姬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71812739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澔德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5196365X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特粘宝粘合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06331953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彩运来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063343422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华侬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10473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凡而芳香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6183298X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呈和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34903428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荣颜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8931354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诺大医药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EH795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基米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T0R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赛丝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6611670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海珥玛植物油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6995112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丽肤宝美容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45972330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俪妍化妆品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K752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航美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A8TU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诚隆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44898X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美迪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812547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香蒙诗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4187303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弘隆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43572915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姿琳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21943906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瑞品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88945551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巧迪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86058393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腾宇化妆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9153584X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瑞芬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H1368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雅纯化妆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6954011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美亚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60231480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蔻铂莱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093796334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诗妃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1BR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品育丽致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9735733X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雅顿化妆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8931825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莉姿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87604777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澳婷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KDHK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形色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70803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花出见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6995392X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恭喜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65960797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雅颜清照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9154522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卡迪莲化妆品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7565574X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发雅丝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6182261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泓美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65926721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欧博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83279601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绿诗草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27856443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铭烨堂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UEJ83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亿（广州）化妆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9W2T3H0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雅诗兰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6389146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美蒂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54412015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植化妆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4011502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莉丹露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9348236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澳莱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76045711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大荣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23127071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首璞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0HG4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君研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06869885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东资达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056579250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基化学纤维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美姿贺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78002264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帛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96189608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联佳精细化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08237193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名妆化妆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21094394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浩康精细化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9358967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佰丽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54449360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美岳精油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EXK40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正浩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83788331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桂格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8375455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旖美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9372137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藻谷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31335470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洪泽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60208248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美如初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7353515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采奴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37181088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美之茵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21939595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众彩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W8DJX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庆余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EG4D6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雅臻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058906489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赛纳龙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6612869X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娇美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589467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智尚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088162783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文强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79716899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碧欧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93594955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蒙妮坦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26807727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满采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243038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柔诗日用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69512697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丝安妮化妆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71168223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蓓科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47455581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品悠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CHR7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双拾意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05894807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倩雅丝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6373443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宝蓝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91548448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捷昌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457923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协和生物医药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20963957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幂姿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CLNY1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馨雨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68130534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松鹤富丽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667904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芙缇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66120735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阳光美域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79742181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兰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69765470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和佳润颜医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MXXW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煜远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9830833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超邦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18443794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优卡思农业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08803499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隆翔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91538191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邦妮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5236642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谭氏熙妍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HX01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溢铭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D2G6J6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法诗尼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JL7Y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医康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NWMQ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三荣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CM1G52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开美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83369650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渝崧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818854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储美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HCMA1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鑫晞莱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J0M0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赛美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TTW48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霸王（广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71198203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三姿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818412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艾圣日用化学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00070765409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她她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W9H7X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莲娜姬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5348598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御妆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96941158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泊美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9407601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奥颜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72240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大明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64020039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法德美化妆品有限公司广州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637655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御采堂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97352563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天新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31503067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莱倩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7361697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嘉洲樱花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817973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卓姿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5667161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博科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088222360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红地球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95500913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萃普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T928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泓立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000779970448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芮姿生物科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MA59D6FW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欧卡娜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75663694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纽曼滋日化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673457865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惠芳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29919484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欣达柏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51982527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婷采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3717072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雪雅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39724891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大开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81344932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名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52350244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好彩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71806865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美威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62255339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美凯尔化妆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X18453120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彰彩保健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8522329X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花千姿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Q44J8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温塑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81215951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澳伦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2482240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柔美伊美容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25013394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芭薇生物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86096533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汉邦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665918166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盛妍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30442720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笔匠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0881089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发歌精细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4598038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品华日化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6598138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盐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格瑞卫康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32065299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坪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村工业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18840984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坪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新宙邦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3625200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坪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宝德仕电玩制造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91885997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坪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伟发塑胶玩具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271167X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坪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松泽化妆品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24724987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坪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兰亭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279425822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南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天鼎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1881576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化工产品（深圳）有限公司龙华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74847873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缘美美容用具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9250896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同方电子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279352299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快美特汽车精品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18923085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卓通机电设备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12097323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华丰达塑胶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6100761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欣怡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60029827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海音宏业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EKH1J6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漪丽科技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251461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天熙科技开发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7925685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德固胶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88515753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润钰兴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ELMMH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兴塑胶五金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DQC5L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云海兴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863285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爱和达胶粘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EYWQ2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金浩源塑胶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83775891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保科技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5275111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深龙信塑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2540763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雅达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1886568X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运发衣架钮扣制品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74793329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宏洲工业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4264918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光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化工产品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8528077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光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钢气体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005298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光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金立基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279257937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光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芭格美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56181920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光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方成中科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2635583X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光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锋化妆品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57155456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福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华润九新药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18862884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大鹏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康宝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4664242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确信爱法金属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1892482X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宝利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18820983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赛邦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63461657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盟科技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565880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板明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38816698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星扬高新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5615660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宏达威化工有限公司沙井分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83791744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艾仑宝润滑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9250190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芭田生态工程股份有限公司松岗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892345126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安瑞鑫电子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DG0NU7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富骏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61045935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晋元通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95550497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京中康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93855323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尔凯科技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82011005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泉镒兴电子科技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28570698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贝加电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71640604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川行利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5686469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信化工（深圳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5693757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兴盛迪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80355322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华大浩宏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57878106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亚合成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18248809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井金属（珠海）环境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92932673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百富保健卫生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2475069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姗拉娜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17496640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经济特区益民生物工程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192539579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金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科化工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1473051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金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明泰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14731067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金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聚力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MA4UTCLH5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金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迪堡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87951511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金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格精细化工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554347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金湾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源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59012387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裕洲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07995080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顺泽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32834580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华特雅工业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3616494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佳弘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14730371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三大塑胶企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17500654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神采生物科技有限公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801951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亚拓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091798504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伊斯佳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8023982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经济特区瑞农植保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07989027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大丰植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00019038412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裕洲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576459834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特普力高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61519758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琳翔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0849376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美合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97748402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平一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34134470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华夏奔腾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6821412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杰维特功能材料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06849777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兴特殊材料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0849309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科立鑫金属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0849421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盈德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084928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海油工业气体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05074151X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绿洲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58136365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中鼎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0801233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空气化工产品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30464907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奥美伦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91240501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津环环保工程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5206772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金鸡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76235931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联鼎化工设备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0801241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裕田霸力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084940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技精细材料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MA4UXKRE2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索尔维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98100643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理文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MA4X5L64X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联合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304121450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联成化学工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366130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裕珑石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7692612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壳牌（珠海）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97756605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长炼石化设备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53668021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博润添加剂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99700560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索理思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MA4UN4403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成新能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9296389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威生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55560695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钧宇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1748066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昌盛强力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89499821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毕德电子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92964341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杉化学（珠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14731825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智帝环保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75244476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光华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192821099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莲塘化工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1192853832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气体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192721215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陇科学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231666168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润洁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1747093129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亚联药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722947298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油天然气股份有限公司广东汕头华兴加油站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59007797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沪汕裕华粘胶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119294330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绿源复合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570804425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富爱思生态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5594055390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东方锆业科技股份有限公司汕头盐鸿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MA4WFUPL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捷特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5770956404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奇孕婴童生活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19316478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臣健康用品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193161133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信鸿翔海绵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468242023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勒流科利邦微生物菌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6L0763717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德美瓦克有机硅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7995812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希艾生物化学（佛山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36DUR9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伦教辉宝精细化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6L00825232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德美精细化工集团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07539050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湛丰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6732191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骏虎表面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4ULN6J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伦教礼业油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57881874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华雅超微粉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0773911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顺金山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77109278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全顺水处理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43687261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元亨电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513QN8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曼科粘合剂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70174774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宏隆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6842515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顺德德力梅塞尔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64503631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邦尔信科纺织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30420616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鑫曙庆切磨液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86380695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金海达材料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94788495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信炜诚洗涤剂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323285581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菁粤纺织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1M5908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绿印宝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4UKK8L8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北滘镇汇丰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X1748753X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传化富联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14820596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佳力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63843217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格源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90481787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鸿雨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98959071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现代保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231923830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鹏凯达有机硅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5732734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纺之源轻纺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05244686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正誉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8799742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嘉得力生物科技有限公司顺德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MA4UQUTH9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魔晶科技发展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47K1T6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新铂桥电子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1JF25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翔荣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82994395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昭前海绵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076730472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日新精密有机浸渗加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7691791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骏溢有机硅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8641395X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顺德芊源有机硅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4ULQTM1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顺德奇力特油化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0786846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孚延盛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9468695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水顺德区美硕金属表面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51731686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村田五矿精密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06154358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荷尖硅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05853670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聚豪达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7517888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加家涂环保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51736209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捷凌电器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96477068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凯智塑料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66572803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乐从镇广希五金塑料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6MA511163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顺德中海源富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334868504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顺德勤琅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18BTL7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沐治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2JMXW3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韩一皮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4554191X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耀翎塑料五金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334855746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刚胜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8298481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标会表面技术处理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05854801X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南荣浸渗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6984351X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伦教凤腾树脂覆膜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4917252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正泽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63377108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顺威赛特工程塑料开发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95816665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天日塑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05242093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奇力士环保能源股份有限公司顺德净水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59401883X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俊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8119550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医生（广东）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4UK8FD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万盈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61495485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住商肥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680568045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炬盛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MA53HLWG3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泰阳新型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576439542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仙图科技研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MA537ARD2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奋腾精化科技（佛山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MA53QLA5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西陇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678892778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冠盛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08447335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瓴矽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MA52QBDY0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精泽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3311327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宝茂胶粘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084487652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鲸鲨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055316651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鸿通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4171319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昌达聚酯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668201611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淦江源环保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MA4URWCTX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新翔星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65737872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汉邦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5786106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马化工（中国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79956160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南宝高盛高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55165649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宝树脂（佛山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65724051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嘉得邦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66645149X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大炜陶瓷辅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19335012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奕美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8202467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三井化学爱思开希聚氨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699730225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壳牌新粤（佛山）沥青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43674460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金丰业油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572405361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建筑科学研究院集团有限公司佛山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MA53FBN82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禾丰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89432387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中荣陶瓷原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6931294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合德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551678512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珀琪（佛山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MA52UKDE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泓美表面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8868948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金志科金属辅助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415NU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美德耐化工原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40827433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里水染之隆纺织助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626236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官窑裕添助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7690519X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佳拓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334485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信诚达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X17631677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科发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28003204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广锐铝合金辅助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ULMEW7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巨人化学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4705771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德卡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4FAXA0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凯聚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334836481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莱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X4EGE0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鸿泰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23183964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杰丰粉体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081098301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润联通水溶性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9819992X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粤彩复合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314889658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慧彩涂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X9KBT5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光彩装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W0B5R6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平洲金鸿兴金属涂料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49189757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华特气体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0811885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神工超细粉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2995359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安迪士洗涤产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3413024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咏煜包装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3FBHF1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创涂环保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503410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清道夫环保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WHWUUX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燕新洗涤用品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6826014673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喜派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48025777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奥帝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17672181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官窑宏兴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231825595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狮山基磊包装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499351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圣力嘉包装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59583816X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添惠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56453253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敬展纺织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9048815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里水光明真空镀膜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62945617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恒旭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4640113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大田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7921143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九江昆盛海绵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71856210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光宝金属表面材料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78868540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大沥卫洁轩洗涤用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X4QRJ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吉立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6236501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赛维化工科技有限公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056762995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延熙金属辅助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7309860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艳得丽粉末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67319084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霸力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070244385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凯林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3987972X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力亿金属辅助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8640533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莲塘化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0754188X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双成金属表面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57237923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圣铝金属辅助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770652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钟氏金属辅助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574454773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日彩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33132019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罗村华业配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X1765332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南国油脂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54512563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洁采洗涤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5MA522KHJ7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同人粘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08177565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煜东日化原料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88614173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松岗祥基纺织助剂加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2652373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澳基润滑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66597285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凯斯顿润滑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WER62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金坚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068537373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英霸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55367447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九思金属表面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778182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中辉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652365X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凯密特尔表面处理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052493724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沥北长城精细化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X18317700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仕伯化学材料（中国）有限公司广东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3A7RY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邦尼达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7189413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桂城埃菲尔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28767183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谷邦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1M8340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雅丽诗化妆品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730905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万邦生物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68403448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大兴生物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08115444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现太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40830464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科迪涂料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666504272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晟俊塑料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67707465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特高精细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4917205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华希盛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68061549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克里普斯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09239328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黑旋风日用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7019923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凉友环保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86462222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埃孚合成润滑油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MA539KC3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绿星粘胶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66815597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鸿成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65738517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金葵子植物营养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61815914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肥料及微生物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华化学（佛山）容威聚氨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61765796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新景电缆材料科技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280029851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高富中石油燃料沥青有限责任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48019182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新润化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28787758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业晟聚氨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193877780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鸿懿药业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MA53C2JE5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梦莎美容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2921727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名超材料保护制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14887475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华昊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3502154X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佛钢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96221553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跃翔陶瓷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581421961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南庄嘉利助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21194394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爱齐美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324891428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科智制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688670474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安安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19364913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浈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浈江区蓝梦洗涤用品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4L20639680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新丰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林和林产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357454747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武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光华塑胶五金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061745236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翁源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优贝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29050670432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翁源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泰得利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29MA4X13L5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始兴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滔（韶关）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074084807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乳源瑶族自治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硕成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2562596109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乳源瑶族自治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盈田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269649432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乳源瑶族自治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永恒化学制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2668159986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乳源瑶族自治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蓝威消毒药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2707520413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乳源瑶族自治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凌一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2684447064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建浩建材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5668227336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粤有研矿物资源科技有限公司韶关市曲江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5677077296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兴合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5699730735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鼎成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688694660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汉科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57239847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汇源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696464371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科达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684497774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毅豪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69046784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特能宝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57243948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非特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MA54Q46C9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非常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686369047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西顿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55727906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溢诚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696477076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美妥维志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0579713113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金鸿泰化工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588322720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日研印刷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056668701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龙川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川县龙源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2779218491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润中肥业（东源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MA519G97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鑫达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66818606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汇兴气体液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594060288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汇兴空气液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594060288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然生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694700326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平远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永固胶粘剂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078200235X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丙村石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896399412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蕉岭县嘉福香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777690380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五山建材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7562574284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胡氏润滑剂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MA51MH3Y0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兑元工业科技（惠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3989411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和健化工燃料有限公司沥林气体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5367997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和健化工燃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12202858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至善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MA52LJM9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茂化妆品（惠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2650591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深同跃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MA4WX7K69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飞世尔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3692420128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利而安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3551689545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东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新群安电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3MA52AWL5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银农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5645537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千住金属（惠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43685290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联营乙炔气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196023393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深华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5789801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澳宝化妆品（惠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9773571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深大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71885468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伊士水务技术（上海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1011574268249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德（惠州）工业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57877752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华达通气体制造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09493436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凯美特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9627243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菱化学化工原料（惠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5787931X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盛和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55368337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东邦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577902498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海油惠州石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MA4UJN13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莱丰自动化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1011659310498X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出光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MA52AC2Q0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斯夫造纸化学品（惠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564523077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大亚湾经纬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75058785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杜科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32326510X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隆戈尔生态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677149587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兴绿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MA4UXLJMX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玖翼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MA4UU4CK6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金宝胶粘剂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35017153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正邦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195979617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今程粘胶（惠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68412491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利宝粘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75071779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一鑫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60605221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罗县石湾博盛复合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7784336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长龙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46264715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帕特柯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MA535531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盛达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63280099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红墙新材料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73069982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星皇亚太企业（博罗）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4918170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河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河县新泰安沥青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23MA4W7KJN5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全美实业日用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726503918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飞龙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617464649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博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21MA51N6ER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中堂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创之源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59189166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中堂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博科纺织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24751222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中堂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日白洗涤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78840601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长安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瑞安高分子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2919779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长安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合盈化工原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4299274X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长安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宏德化学工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18332701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长安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欧若浦精密组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UKNB6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樟木头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超润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88607950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樟木头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友强橡塑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82024735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化学农药及微生物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樟木头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新兴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58311873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樟木头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美化妆品（东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39892262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谢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邦源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51920212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谢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汉科印刷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7620932X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谢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谢岗雷登清洁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7311026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谢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谢岗奥丰塑胶粒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900L25359389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望牛墩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荣兴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6158785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望牛墩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升佳净水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9898348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望牛墩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利兰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KW3K0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望牛墩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辉鹰兴业皮革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1224909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望牛墩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森纺织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73070361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望牛墩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佳和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18354185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和信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8790056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凯特粘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7022384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波特曼香薰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5074629X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雷鹰润滑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76423698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盈利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38136909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金梭浆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9770619X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润孚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87963002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塘厦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建兴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8442346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塘厦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佰富恒粘合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9773772X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塘厦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建钛塑胶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8635156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松山湖管委会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住矿电子浆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8386770X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石排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德聚胶接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P9LB6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石排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彦芳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28763924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祯祥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96428952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慧泽凌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5858861X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液化空气（东莞）工业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94344954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大东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4917558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洪峰电路板辅助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2498508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兴科塑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84504272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桥头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比安斯（东莞）热固性复合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7506658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企石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宇宙制氧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281828655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企石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卓色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WHFAF3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南城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知塑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37898928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南城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科惠工业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9049117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珠江复合肥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19805248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德睿工业废品处理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75237698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一翔液体肥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15085109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凯得威农业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9242503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肥料及微生物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太平洋博高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70169187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恒业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44493936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寮步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昌山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34913520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寮步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同欣表面处理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WE493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寮步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海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5857576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黄江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红叶装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91191690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黄江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开普润滑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7521663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绿水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36NUW7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金彩色母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8867482X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青烽金属表面处理材料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900L55747542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麦特隆化学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5173346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密力驰工业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H813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德润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9117230X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虎门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立叁扬声器配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17688482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厚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雪公环保新材料有限责任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2TX639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厚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化销售股份有限公司广东东莞厚街运通加油站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14925938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厚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华奇皮革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55390499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洪梅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福利龙复合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281885211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洪梅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中纺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46292767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洪梅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大众农业科技股份有限公司东莞洪梅尧均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60813229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洪梅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威珑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94026856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横沥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志胜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92463902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莞城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布络安舍（广东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18340867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高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原基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9052466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高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道夫化工（东莞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18363217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东坑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三川纺织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0418956X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东城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巧然五金塑胶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03857378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东城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科宁金属防护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5463833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东城街道办事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洁韵日用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NPX80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派乐玛新材料技术开发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9292864X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博尔日涂料助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89480397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荣和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3412788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立丸奈米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6498149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润孚医药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1BMM8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广华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9933020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道滘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互生美甲产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5910386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岭山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施普旺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33098308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混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岭山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诺普信农化股份有限公司东莞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61526683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岭山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瑞德丰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31461900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岭山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浩德作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19527447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化学农药及微生物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岭山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旭日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82457031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杰夫阻燃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4628611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协汇电子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95862266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久杰树脂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8143195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朗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奇特金属处理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86430645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常平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杭化哈利玛造纸化学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75203631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茶山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炎墨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7189729X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小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小榄镇飞腾日用合成材料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66591641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小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榄菊日化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9460487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小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小榄镇广大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83899816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西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阳光工业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28204757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西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永辉化工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3501949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坦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美源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84856519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石岐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金鸟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18130851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石岐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丽达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17985866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神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彩色表面处理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4ULXDF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神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美都化妆品企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1232503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美人鱼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17590477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天信助剂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46270373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约克夏染料（中山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48021098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天益聚合物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4804071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倍恩特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4X3U3F4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润发纺织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91228668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大田汽车护理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26512056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四新汽车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52DH1A3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中麒绝缘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4W0TWL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红墙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30409606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金舵金属制品电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25980368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天图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99322632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三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诺斯贝尔健康护理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51HLB66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南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佳丽日用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2650785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南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诺斯贝尔化妆品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58332180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南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崑合粘胶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2923979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南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定谷工业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57450819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南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万仕（中山）泳池设备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7402782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南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中研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576488838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华明泰科技股份有限公司民众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050654192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阪田油墨（中山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618705141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华业油墨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062165601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巴德富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07187357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华明泰科技股份有限公司民众第二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4UR8X6X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金诚粘合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303921202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宏阳有机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31489065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百利合化工（中山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4997659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联成化学工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1798736X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富士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18121349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聚力有机硅技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061495641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科美油脂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36166249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子钧化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2596404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黄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三和控股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22944038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黄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利华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52083259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黄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峻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52088316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横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润宜汽车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594025896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横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康和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3412334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古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古镇华俊粉末调色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2000L07472839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古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朗玛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73067541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港口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加合包装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7305938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阜沙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雅黛日用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1812083X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阜沙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达化学品（中山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7307093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联一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82961681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环强涂料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82961673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乐高派对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71885388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新宝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7830981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华洁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82961657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金鹤胶粘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8794998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东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馥琳化粧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92942900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板芙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海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18131184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板芙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董泽粉末涂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34542384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超林纺织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76380411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华迪光电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55727390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旭万达金属表面处理材料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553633705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大光明农化新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734105098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天御硅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66147500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国望精细化学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707980014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慧信环保有限公司睦洲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559194619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杰士植物营养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76931848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肥料及微生物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胜鹏化工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694775109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广立信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771878364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昌润滑油（广东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688623563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睦洲顺安加油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050691794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盈表面处理技术（江门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MA513LUYX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朗景硅油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682440168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台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山市科美化学工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1755614481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台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山市香莹化妆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1MA4UR9E37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台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山高富日用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61774432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加滢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3MA4UJC307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润祥纺织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359748442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杜阮镇和源矽酸钠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371477772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创大助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306218512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英豪农科有限公司杜阮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306854729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金信恒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332516598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蓬江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瑞期精细化学工程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71222410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月福汽车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359214322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连发助剂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3752056322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平市鑫安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3562557660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平联技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79624096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高力依科技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4682407739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安德宝特种润滑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432472036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天诚溶剂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741712697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建滔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73410012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谦信化工发展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61772771X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贝加尔电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4084461700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金溪制氧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419407929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江海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景升实业投资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4799314624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鹤山市天迅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746291772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易木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323256852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鹤山市奋力达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77095023X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鹤山市佳龙超翔粤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MA51TX3G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鹤山市京中康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084526594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红日星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76380332X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联塑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792965272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鹤山联合权兴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721155598Q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惠和硅制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325011349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德商科佐科技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769343758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科锐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MA4UXCDK0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汇雄实业投资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739863162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安益日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729204403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东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惠尔特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23MA4WBJDU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东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登峰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23725969599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东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嘉合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23791173329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春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湘钢梅塞尔气体产品有限公司阳江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0669888785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春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立鑫（阳江）新能源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0774028875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锦瑞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2MA4W6LCK3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徐闻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万之源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25MA4UT4GJ8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肥料及微生物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霞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中冠石油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052458152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霞山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海沥青（广东）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72877831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遂溪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喜强工业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23584711163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遂溪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遂溪县亿达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2372652533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坡头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永康化工原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4725108086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麻章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宝粤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32519844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经济技术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科（广东）炼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590061902J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信宜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宜日红树脂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61823380X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信宜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宜市云开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372786210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环星新材料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682448565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民兴气体有限公司乙炔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76931018X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华粤华源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671564878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石化液化空气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59211381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实华东油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57788927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民兴气体有限公司茂南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632808526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汇银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686414557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凯跃特种油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745542218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恒通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89503027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油化工股份有限公司茂名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22484553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众和化塑股份公司峰源精细化工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39875235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南油石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743656748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化润滑油有限公司茂名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74080838X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海和石油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59581625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双力润滑油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78389373X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实华东成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71887172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创润有限公司溶解乙炔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59201123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众和高新科技有限公司天行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MA53DY87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化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志农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2770988342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化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德利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2195222630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化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立农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2770993993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化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州市乙炔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2195228696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州市名桂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179467038X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州市盈丰石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169051047X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金合成建材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559191768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先知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MA4W0W0E5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科达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1927728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锦昱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059906149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德荣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05857011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长业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31447420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众和化塑股份公司圣风气体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46298878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石化液化空气气体有限公司生产一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59211381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华粤华源气体有限公司（第一车间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671564878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中广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58345539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龙汇化学工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31507212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淄博鲁华泓锦新材料股份有限公司茂名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9463310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新华粤石化集团股份公司石油树脂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32479122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中准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4686364940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石化巴斯夫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08264057X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众和振宇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MA4UU4QM1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石化南海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081096429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银峰石化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55916326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华粤华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661521743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电白油脂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4195184136W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道维尔沥青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78646071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立和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MA4UK3Q1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油加工及石油制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奥克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69049302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双塔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4568235734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电白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云龙工业发展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4675247669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宏昊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398042971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奥耳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338144159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科誉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05855182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豪顺水玻璃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753681584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洛德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564589500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富毅电气绝缘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3383440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华力新建材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MA4X0QQX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怀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怀集东邦化学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61786716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怀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怀集县长林化工有限责任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476060628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广南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59223787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大地林产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1476749X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永信塑料助剂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9628283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广试试剂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560859163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联力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6933219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驰安汽车用品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MA4W2XLX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万里旺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74037384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新丰环保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570194126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好顺欧迪斯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84891568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迪彩日化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9465053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华莱特复合新型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666504467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嘉丹婷日用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056766179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开县一德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5729228245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开劳特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14769057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华林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519567029X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鼎湖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斯德威化工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3075088705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庆县鸿信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315266698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庆县万松林产香料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76659446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庆基原合成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2923990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天龙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058541299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庆明亮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764918575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庆华彩合成树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07518006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庆县瑞晶电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568231637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利而安化工集团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39805288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顺亿肥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576414716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广康生化科技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755600266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农药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阿斯凯莫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09312709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良仕工业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560829298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西洲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698160419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国彩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57244418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云超聚合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791230370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竣冠新型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084515916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东顺精细化工实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562625029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方中高新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MA4WYKMK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德鸿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315287325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卫斯理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663332524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力量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796230986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志邦新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30398275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立道精细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579735857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阳山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山华纶塑料助剂填充粉体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2356668754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宏图助剂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75191394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汉科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74083044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恩科材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MA4UJ3F7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试剂和助剂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液化空气（广东）工业气体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57012311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灵捷制造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714793196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先导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555582243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特（清远）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725079908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番亿聚氨酯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69971521X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十长生化妆品制造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398100393X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州市西江镇龙泉碳酸钙砂粉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882L1084628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州鑫鑫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56082874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州市润邦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2MA4UL6LC4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德诚化工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206145633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其他专用化学产品制造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佛冈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滔（佛冈）化工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75647090X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揭东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产业园盛大浸塑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0066648073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揭东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榕泰实业股份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00617431652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化学原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湘桥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立信高分子材料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100198174849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化学用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晟达松脂化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729212219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产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郁南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绿兴生物科技有限公司郁南分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2324794118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肥料及微生物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聚龙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MA53772A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日用化学产品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润田肥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73411156X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机肥料及微生物肥料制造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罗定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领彩生物科技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81MA52YA342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基础化学原料制造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6:18:00Z</dcterms:created>
  <dc:creator>wjw</dc:creator>
  <dc:description/>
  <dc:language>en-US</dc:language>
  <cp:lastModifiedBy>wjw</cp:lastModifiedBy>
  <dcterms:modified xsi:type="dcterms:W3CDTF">2022-06-28T17:10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