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储备粮油和盐三项利费补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湛江市市级储备粮管理办法》（湛府办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、《关于进一步优化市级储备粮油管理工作的通知》（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、《关于调整市级储备粮费用补贴标准的请示》（市府办呈批表，办文编号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K175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、《关于市级储备食用植物油有关问题的请示》（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，《市府办办文呈批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J190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和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C2034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》文件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省政府下达我市粮食工作考核指标，完成市级储备粮油储备任务市级原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.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、市级储备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吨，市级储备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吨，确保我市粮食等物资储备安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我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承储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储备的粮油品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进行补贴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资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完成省政府下达我市粮食工作考核指标，完成市级储备粮油储备任务市级原粮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.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吨、市级储备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，市级储备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2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足额向各承储单位拨付当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储备费用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确保我市粮食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林兵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火先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承储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储备的粮油品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和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进行补贴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市财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局直接支付、按季度下达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已按时、足额下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级储备粮油利费补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期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财政年初安排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实际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具体资金安排情况见下表。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365"/>
        <w:gridCol w:w="1530"/>
        <w:gridCol w:w="1740"/>
        <w:gridCol w:w="1305"/>
      </w:tblGrid>
      <w:tr>
        <w:trPr>
          <w:trHeight w:val="585" w:hRule="atLeast"/>
        </w:trPr>
        <w:tc>
          <w:tcPr>
            <w:tcW w:w="831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市级储备粮油费用测算表</w:t>
            </w:r>
          </w:p>
        </w:tc>
      </w:tr>
      <w:tr>
        <w:trPr>
          <w:trHeight w:val="111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品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承储任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吨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补贴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吨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储备费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稻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999.3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00.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91.1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53.4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.1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物油（市级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3.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原粮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32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326.0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3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：成品粮大米折原粮稻谷折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成品粮面粉折原粮小麦折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72.</w:t>
            </w:r>
          </w:p>
        </w:tc>
      </w:tr>
    </w:tbl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已通过财政直接支付方式，按季度足额分别下达到各承储单位，均用于当年储备粮油费用开支，预算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详见下表。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025"/>
        <w:gridCol w:w="1033"/>
        <w:gridCol w:w="1033"/>
        <w:gridCol w:w="925"/>
        <w:gridCol w:w="926"/>
        <w:gridCol w:w="1033"/>
        <w:gridCol w:w="950"/>
      </w:tblGrid>
      <w:tr>
        <w:trPr>
          <w:trHeight w:val="751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费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标准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储备费用明细</w:t>
            </w:r>
          </w:p>
        </w:tc>
      </w:tr>
      <w:tr>
        <w:trPr>
          <w:trHeight w:val="98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稻谷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麦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米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粉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油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盐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坎军供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30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霞山粮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0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47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章储备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5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坡头储备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海储备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9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8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0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90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0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45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站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53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14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05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海粮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015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30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5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业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0000 </w:t>
            </w:r>
          </w:p>
        </w:tc>
      </w:tr>
      <w:tr>
        <w:trPr>
          <w:trHeight w:val="28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993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00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116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3470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5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0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0000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、《湛江市人民政府办公室关于印发湛江市市级储备粮管理办法的通知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储备粮油储备任务吨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；质量指标：储备粮质量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时效指标：储备任务到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成品粮油市场流通稳定供应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减轻储备任务企业负担，提高经济效益；生态效益指标：无环境污染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7.7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已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鱼子酱</cp:lastModifiedBy>
  <cp:lastPrinted>2007-03-06T11:51:00Z</cp:lastPrinted>
  <dcterms:modified xsi:type="dcterms:W3CDTF">2022-05-18T07:23:28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E8C9BF6C54EFFA046FCBDAB8A0D1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