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湛江</w:t>
      </w:r>
      <w:r>
        <w:rPr>
          <w:rFonts w:eastAsia="小标宋" w:cs="小标宋" w:ascii="小标宋" w:hAnsi="小标宋"/>
          <w:color w:val="000000"/>
          <w:sz w:val="44"/>
          <w:szCs w:val="44"/>
        </w:rPr>
        <w:t>110</w:t>
      </w:r>
      <w:r>
        <w:rPr>
          <w:rFonts w:ascii="小标宋" w:hAnsi="小标宋" w:cs="小标宋" w:eastAsia="小标宋"/>
          <w:color w:val="000000"/>
          <w:sz w:val="44"/>
          <w:szCs w:val="44"/>
        </w:rPr>
        <w:t>千伏乌塘输变电工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1" w:name="OLE_LINK2"/>
      <w:r>
        <w:rPr>
          <w:rFonts w:ascii="小标宋" w:hAnsi="小标宋" w:cs="小标宋" w:eastAsia="小标宋"/>
          <w:color w:val="000000"/>
          <w:sz w:val="44"/>
          <w:szCs w:val="44"/>
        </w:rPr>
        <w:t>环境影响报告表的批复</w:t>
      </w:r>
      <w:bookmarkEnd w:id="1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乌塘输变电工程建设项目环境影响报告表》（以下简称“报告表”）及有关材料收悉。经研究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由变电站工程和线路工程组成。变电站工程包括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乌塘变电站以及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醒狮变电站扩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出线间隔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乌塘变电站工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拟建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湛江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遂溪县乌塘镇安铺仔村，主要建设内容为：新建半户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乌塘变电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变电站总占地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46.65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新建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台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MVA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主变压器（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#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#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主变）、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×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×2400kvar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）无功补偿装置，站内主要建构筑物包括配电楼、泵房、消防水池、事故油池和污水处理设施等。线路途经湛江市遂溪县乌塘镇、杨柑镇，主要建设内容为：新建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10kV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遂柑线解口接入乌塘站线路工程，线路长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.6k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其中新建单回路线路路径总长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×0.5k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新建双回路线路路径长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×3.1k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；新建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10kV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柑南线开断接入醒狮站线路工程，单回线路路径长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×16.2k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；拆除柑南线线路长约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0.6km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。项目总投资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8381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万元，其中环保投资为</w:t>
      </w:r>
      <w:r>
        <w:rPr>
          <w:rFonts w:eastAsia="仿宋_GB2312" w:cs="仿宋_GB2312" w:ascii="仿宋_GB2312" w:hAnsi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79.2</w:t>
      </w:r>
      <w:r>
        <w:rPr>
          <w:rFonts w:ascii="仿宋_GB2312" w:hAnsi="仿宋_GB2312" w:cs="仿宋_GB2312" w:eastAsia="仿宋_GB2312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309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评价结论、技术评估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遂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确保环境安全的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前提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变电站和输电线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线路路径应符合当地规划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的限值要求。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变电站周边及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线路两侧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居民点工频电场强度、工频磁感应强度限值分别执行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>4kV/m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>100μT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落实施工期、营运期隔声降噪措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防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施工噪声和运行噪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营运期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变电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场界噪声排放执行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，营运期输电线路声环境质量执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，环境敏感点执行《声环境质量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3096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施工过程中应妥善处理弃土、弃渣，不得随意堆放和丢弃，土石方开挖应注意防范水土流失，施工结束后应及时进行生态恢复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四）严格落实环境风险防范和应急措施。加强对事故应急池的清理维护，确保有足够容积暂存事故含油废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19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五）生活污水经一体化污水处理设施处理达到《城市污水再生利用 绿地灌溉水质》（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eastAsia="zh-CN"/>
        </w:rPr>
        <w:t>GB/T25499-2010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）标准后回用于站内绿化，不外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  <w:lang w:eastAsia="zh-CN"/>
        </w:rPr>
        <w:t>（六）生活垃圾交由环卫部门定期清运；废蓄电池、废变压器油等危险废物交有资质的单位处理处置，并建立管理台账、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遂溪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遂溪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生态环境技术中心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江西省核工业地质局测试研究中心</w:t>
      </w:r>
      <w:r>
        <w:rPr>
          <w:rFonts w:ascii="仿宋_GB2312" w:hAnsi="仿宋_GB2312" w:cs="仿宋_GB2312" w:eastAsia="仿宋_GB2312"/>
          <w:color w:val="FF0000"/>
          <w:kern w:val="0"/>
          <w:sz w:val="28"/>
          <w:szCs w:val="28"/>
        </w:rPr>
        <w:t>（由建设单位送达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11-11T10:26:00Z</cp:lastPrinted>
  <dcterms:modified xsi:type="dcterms:W3CDTF">2021-11-11T02:34:07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