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rFonts w:ascii="小标宋" w:hAnsi="小标宋" w:eastAsia="小标宋" w:cs="小标宋"/>
          <w:color w:val="000000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湛江</w:t>
      </w:r>
      <w:r>
        <w:rPr>
          <w:rFonts w:eastAsia="小标宋" w:cs="小标宋" w:ascii="小标宋" w:hAnsi="小标宋"/>
          <w:color w:val="000000"/>
          <w:sz w:val="44"/>
          <w:szCs w:val="44"/>
        </w:rPr>
        <w:t>110</w:t>
      </w:r>
      <w:r>
        <w:rPr>
          <w:rFonts w:ascii="小标宋" w:hAnsi="小标宋" w:cs="小标宋" w:eastAsia="小标宋"/>
          <w:color w:val="000000"/>
          <w:sz w:val="44"/>
          <w:szCs w:val="44"/>
        </w:rPr>
        <w:t>千伏雷州垃圾发电站接入系统工程建设项目环境影响报告表的批复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广东电网有限责任公司湛江供电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湛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千伏雷州垃圾发电站接入系统工程建设项目环境影响报告表》（以下简称“报告表”）及有关材料收悉。经研究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本项目位于雷州市，主要建设内容为：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雷州垃圾发电站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奋勇变电站架空输电线路，线路长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7.5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奋勇变电站扩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间隔。项目总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9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其中环保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012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82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FF"/>
          <w:sz w:val="32"/>
          <w:szCs w:val="32"/>
          <w:lang w:val="en-US" w:eastAsia="zh-CN"/>
        </w:rPr>
        <w:t>3665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评价结论、技术评估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雷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确保环境安全的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前提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输电线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设计和建设应严格执行国家有关技术规范和环保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线路路径应符合当地规划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中的限值要求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线路两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居民点工频电场强度、工频磁感应强度限值分别执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kV/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μT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施工过程中应妥善处理弃土、弃渣，不得随意堆放和丢弃，土石方开挖应注意防范水土流失，施工结束后应及时进行生态恢复工作，防止对周围环境造成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该项目固体废物应按环评要求妥善处置，如实记录产生固体废物的种类、数量、利用、贮存、处置、流向等信息，并建立管理台账，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9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做好施工扬尘、噪声的防治工作，防止施工作业和物料运输产生的扬尘、噪声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营运期输电线路声环境质量执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工业企业厂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12348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，环境敏感点执行《声环境质量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3096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雷州分局，按规定接受生态环境部门日常监督管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40" w:right="0" w:hanging="8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雷州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生态环境技术中心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广东核力工程勘察院</w:t>
      </w:r>
      <w:r>
        <w:rPr>
          <w:rFonts w:ascii="仿宋_GB2312" w:hAnsi="仿宋_GB2312" w:cs="仿宋_GB2312" w:eastAsia="仿宋_GB2312"/>
          <w:color w:val="FF0000"/>
          <w:kern w:val="0"/>
          <w:sz w:val="28"/>
          <w:szCs w:val="28"/>
        </w:rPr>
        <w:t>（由建设单位送达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11-08T16:32:00Z</cp:lastPrinted>
  <dcterms:modified xsi:type="dcterms:W3CDTF">2021-11-08T08:33:47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