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rFonts w:ascii="小标宋" w:hAnsi="小标宋" w:eastAsia="小标宋" w:cs="小标宋"/>
          <w:sz w:val="44"/>
          <w:szCs w:val="44"/>
        </w:rPr>
      </w:pPr>
      <w:bookmarkStart w:id="0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关于</w:t>
      </w:r>
      <w:r>
        <w:rPr>
          <w:rFonts w:eastAsia="小标宋"/>
          <w:sz w:val="44"/>
          <w:szCs w:val="44"/>
        </w:rPr>
        <w:t>茂湛高速扩建</w:t>
      </w:r>
      <w:r>
        <w:rPr>
          <w:rFonts w:eastAsia="小标宋"/>
          <w:sz w:val="44"/>
          <w:szCs w:val="44"/>
        </w:rPr>
        <w:t>220kV</w:t>
      </w:r>
      <w:r>
        <w:rPr>
          <w:rFonts w:eastAsia="小标宋"/>
          <w:sz w:val="44"/>
          <w:szCs w:val="44"/>
        </w:rPr>
        <w:t>湛袂线</w:t>
      </w:r>
      <w:r>
        <w:rPr>
          <w:rFonts w:eastAsia="小标宋"/>
          <w:sz w:val="44"/>
          <w:szCs w:val="44"/>
        </w:rPr>
        <w:t>#182-#183</w:t>
      </w:r>
      <w:r>
        <w:rPr>
          <w:rFonts w:eastAsia="小标宋"/>
          <w:sz w:val="44"/>
          <w:szCs w:val="44"/>
        </w:rPr>
        <w:t>电力线路迁改工程</w:t>
      </w:r>
      <w:r>
        <w:rPr>
          <w:rFonts w:ascii="小标宋" w:hAnsi="小标宋" w:cs="小标宋" w:eastAsia="小标宋"/>
          <w:sz w:val="44"/>
          <w:szCs w:val="44"/>
        </w:rPr>
        <w:t>建设项目环境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r>
        <w:rPr>
          <w:rFonts w:ascii="小标宋" w:hAnsi="小标宋" w:cs="小标宋" w:eastAsia="小标宋"/>
          <w:sz w:val="44"/>
          <w:szCs w:val="44"/>
        </w:rPr>
        <w:t>报告表</w:t>
      </w:r>
      <w:r>
        <w:rPr>
          <w:rFonts w:ascii="小标宋" w:hAnsi="小标宋" w:cs="小标宋" w:eastAsia="小标宋"/>
          <w:color w:val="000000"/>
          <w:sz w:val="44"/>
          <w:szCs w:val="44"/>
        </w:rPr>
        <w:t>的批复</w:t>
      </w:r>
      <w:bookmarkEnd w:id="0"/>
    </w:p>
    <w:p>
      <w:pPr>
        <w:pStyle w:val="Normal"/>
        <w:spacing w:lineRule="exact" w:line="570"/>
        <w:jc w:val="center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广东茂湛高速公路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茂湛高速扩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0k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湛袂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#182-#1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力线路迁改工程建设项目环境影响报告表》（以下简称“报告表”）及有关材料收悉。经研究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批复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本项目位于湛江市吴川市浅水镇龙首村，主要建设内容为：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湛袂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2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3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段单回架空线路（双回路塔挂单回线）长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32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新建双回路铁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；拆除现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湛袂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2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3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段单回线路长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32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拆除现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湛袂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塔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单回路塔。项目总投资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其中环保投资约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109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83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1018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评价结论、技术评估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吴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确保环境安全的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前提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输电线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设计和建设应严格执行国家有关技术规范和环保要求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线路路径应符合当地规划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中的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施工过程中应妥善处理弃土、弃渣，不得随意堆放和丢弃，土石方开挖应注意防范水土流失，施工结束后应及时进行生态恢复工作，防止对周围环境造成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该项目固体废物应按环评要求妥善处置，如实记录产生固体废物的种类、数量、利用、贮存、处置、流向等信息，并建立管理台账，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320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做好施工扬尘、噪声的防治工作，防止施工作业和物料运输产生的扬尘、噪声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运期输电线路声环境质量执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工业企业厂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12348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，环境敏感点执行《声环境质量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3096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吴川分局，按规定接受生态环境部门日常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此页无正文。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60" w:right="0" w:hanging="96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吴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局，综合执法科（市生态环境综合执法支队），湛江市生态环境技术中心，中环广源环境工程技术有限公司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（由建设单位送达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08-03T09:27:00Z</cp:lastPrinted>
  <dcterms:modified xsi:type="dcterms:W3CDTF">2021-10-27T09:03:23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