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0"/>
        <w:jc w:val="right"/>
        <w:rPr>
          <w:rFonts w:ascii="宋体" w:hAnsi="宋体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湛环建〔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号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小标宋" w:hAnsi="小标宋" w:eastAsia="小标宋" w:cs="小标宋"/>
          <w:color w:val="000000"/>
          <w:sz w:val="44"/>
          <w:szCs w:val="44"/>
        </w:rPr>
      </w:pPr>
      <w:bookmarkStart w:id="0" w:name="OLE_LINK2"/>
      <w:r>
        <w:rPr>
          <w:rFonts w:ascii="小标宋" w:hAnsi="小标宋" w:cs="小标宋" w:eastAsia="小标宋"/>
          <w:color w:val="000000"/>
          <w:sz w:val="44"/>
          <w:szCs w:val="44"/>
        </w:rPr>
        <w:t>关于湛江</w:t>
      </w:r>
      <w:r>
        <w:rPr>
          <w:rFonts w:eastAsia="小标宋" w:cs="小标宋" w:ascii="小标宋" w:hAnsi="小标宋"/>
          <w:color w:val="000000"/>
          <w:sz w:val="44"/>
          <w:szCs w:val="44"/>
        </w:rPr>
        <w:t>110</w:t>
      </w:r>
      <w:r>
        <w:rPr>
          <w:rFonts w:ascii="小标宋" w:hAnsi="小标宋" w:cs="小标宋" w:eastAsia="小标宋"/>
          <w:color w:val="000000"/>
          <w:sz w:val="44"/>
          <w:szCs w:val="44"/>
        </w:rPr>
        <w:t>千伏河唇站扩建第二台主变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小标宋" w:hAnsi="小标宋" w:eastAsia="小标宋" w:cs="小标宋"/>
          <w:color w:val="000000"/>
          <w:sz w:val="44"/>
          <w:szCs w:val="44"/>
        </w:rPr>
      </w:pPr>
      <w:bookmarkStart w:id="1" w:name="OLE_LINK2"/>
      <w:r>
        <w:rPr>
          <w:rFonts w:ascii="小标宋" w:hAnsi="小标宋" w:cs="小标宋" w:eastAsia="小标宋"/>
          <w:color w:val="000000"/>
          <w:sz w:val="44"/>
          <w:szCs w:val="44"/>
        </w:rPr>
        <w:t>建设项目环境影响报告表的批复</w:t>
      </w:r>
      <w:bookmarkEnd w:id="1"/>
    </w:p>
    <w:p>
      <w:pPr>
        <w:pStyle w:val="Normal"/>
        <w:spacing w:lineRule="exact" w:line="570"/>
        <w:jc w:val="center"/>
        <w:rPr>
          <w:rFonts w:ascii="仿宋" w:hAnsi="仿宋" w:eastAsia="仿宋" w:cs="仿宋_GB2312"/>
          <w:bCs/>
          <w:color w:val="000000"/>
          <w:sz w:val="32"/>
          <w:szCs w:val="32"/>
        </w:rPr>
      </w:pPr>
      <w:r>
        <w:rPr>
          <w:rFonts w:eastAsia="仿宋" w:cs="仿宋_GB2312" w:ascii="仿宋" w:hAnsi="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广东电网有限责任公司湛江供电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你单位报送的《湛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千伏河唇站扩建第二台主变工程建设项目环境影响报告表》（以下简称“报告表”）及有关材料收悉。经研究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批复如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湛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千伏河唇站位于湛江市廉江市河唇镇山背村东面的坡地，为户外常规布置变电站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建成投运，围墙内占地面积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832m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现已建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MV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变压器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#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变）及供排水等相关辅助设施。本项目仅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河唇变电站内扩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MV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变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#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变）和安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×5Mvar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电容器，无土建施工。扩建完成后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#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#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变同时为湛江市引调水工程提供电源保障。项目总投资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环保投资约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代码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4408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533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报告表的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评价结论、技术评估意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局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廉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局的意见，在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全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落实报告表中提出的各项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污染防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生态恢复措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确保环境安全的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前提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按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告表所列的性质、规模、地点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防治污染、防止生态破坏的措施进行建设，从环境保护角度可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在工程设计、建设和运营中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应重点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  <w:lang w:eastAsia="zh-CN"/>
        </w:rPr>
        <w:t>变电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计和建设应严格执行国家有关技术规范和环保要求，并落实有效的电磁环境影响控制措施，满足《电磁环境控制限值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8702-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中的限值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落实施工期、营运期隔声降噪措施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防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施工噪声和运行噪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对周围敏感点造成影响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施工场界噪声排放执行《建筑施工场界环境噪声排放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12523-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营运期场界噪声排放执行《工业企业厂界环境噪声排放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12348-20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标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eastAsia="zh-CN"/>
        </w:rPr>
        <w:t>（三）禁止雨天、夜间施工；划定施工边界，在一级饮用水源保护区边界设置围挡，施工区域限定在一级饮用水源保护区外；临时堆放于站内的材料、器具等用苫布覆盖，防止雨水冲刷；及时清运施工废料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eastAsia="zh-CN"/>
        </w:rPr>
        <w:t>（四）严格落实环境风险防范和应急措施。进一步细化环境风险应急预案的有关内容，确保环境风险应急措施切实有效、环境风险管控到位；加强对事故应急池的清理维护，确保有足够容积暂存事故含油废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FF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FF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eastAsia="zh-CN"/>
        </w:rPr>
        <w:t>（五）</w:t>
      </w: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val="en-US" w:eastAsia="zh-CN"/>
        </w:rPr>
        <w:t>生活污水经化粪池处理后定期清掏至河唇镇市政污水管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FF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eastAsia="zh-CN"/>
        </w:rPr>
        <w:t>（六）生活垃圾交由环卫部门定期清运；废蓄电池、废变压器油等危险废物交有资质的单位处理处置，并建立管理台账、存档备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须按有关规定取得其他相关部门同意后方可开工建设。项目建设必须严格执行配套的环境保护设施与主体工程同时设计、同时施工、同时投产使用的环境保护“三同时”制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竣工后，建设单位须按规定程序实施项目竣工环境保护验收，验收合格后方可正式投入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四、若项目的性质、规模、地点或者拟采取的环境保护措施发生重大变动，应重新报批项目的环境影响评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  <w:lang w:eastAsia="zh-CN"/>
        </w:rPr>
        <w:t>你单位应在收到本批复后十个工作日内，将批准后的报告表送湛江市生态环境局综合执法科、廉江分局，按规定接受生态环境部门日常监督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市生态环境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hanging="840"/>
        <w:textAlignment w:val="auto"/>
        <w:rPr/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抄送：湛江市生态环境局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廉江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分局，综合执法科（市生态环境综合执法支队），湛江市生态环境技术中心，核工业二七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研究所</w:t>
      </w:r>
      <w:r>
        <w:rPr>
          <w:rFonts w:ascii="仿宋_GB2312" w:hAnsi="仿宋_GB2312" w:cs="仿宋_GB2312" w:eastAsia="仿宋_GB2312"/>
          <w:color w:val="FF0000"/>
          <w:kern w:val="0"/>
          <w:sz w:val="28"/>
          <w:szCs w:val="28"/>
        </w:rPr>
        <w:t>（由建设单位送达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18:00Z</dcterms:created>
  <dc:creator>Administrator</dc:creator>
  <dc:description/>
  <dc:language>en-US</dc:language>
  <cp:lastModifiedBy>Administrator</cp:lastModifiedBy>
  <cp:lastPrinted>2021-09-30T09:10:00Z</cp:lastPrinted>
  <dcterms:modified xsi:type="dcterms:W3CDTF">2021-09-30T01:25:51Z</dcterms:modified>
  <cp:revision>13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