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0"/>
        <w:jc w:val="right"/>
        <w:rPr>
          <w:rFonts w:ascii="宋体" w:hAnsi="宋体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湛环建〔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号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jc w:val="center"/>
        <w:textAlignment w:val="auto"/>
        <w:rPr>
          <w:rFonts w:ascii="小标宋" w:hAnsi="小标宋" w:eastAsia="小标宋" w:cs="小标宋"/>
          <w:color w:val="000000"/>
          <w:sz w:val="44"/>
          <w:szCs w:val="44"/>
        </w:rPr>
      </w:pPr>
      <w:bookmarkStart w:id="0" w:name="OLE_LINK2"/>
      <w:r>
        <w:rPr>
          <w:rFonts w:ascii="小标宋" w:hAnsi="小标宋" w:cs="小标宋" w:eastAsia="小标宋"/>
          <w:color w:val="000000"/>
          <w:sz w:val="44"/>
          <w:szCs w:val="44"/>
        </w:rPr>
        <w:t>关于湛江</w:t>
      </w:r>
      <w:r>
        <w:rPr>
          <w:rFonts w:eastAsia="小标宋" w:cs="小标宋" w:ascii="小标宋" w:hAnsi="小标宋"/>
          <w:color w:val="000000"/>
          <w:sz w:val="44"/>
          <w:szCs w:val="44"/>
        </w:rPr>
        <w:t>110</w:t>
      </w:r>
      <w:r>
        <w:rPr>
          <w:rFonts w:ascii="小标宋" w:hAnsi="小标宋" w:cs="小标宋" w:eastAsia="小标宋"/>
          <w:color w:val="000000"/>
          <w:sz w:val="44"/>
          <w:szCs w:val="44"/>
        </w:rPr>
        <w:t>千伏油库站改接入飞鼠田站线路工程环境影响报告表的批复</w:t>
      </w:r>
      <w:bookmarkEnd w:id="0"/>
    </w:p>
    <w:p>
      <w:pPr>
        <w:pStyle w:val="Normal"/>
        <w:spacing w:lineRule="exact" w:line="570"/>
        <w:jc w:val="center"/>
        <w:rPr>
          <w:rFonts w:ascii="仿宋" w:hAnsi="仿宋" w:eastAsia="仿宋" w:cs="仿宋_GB2312"/>
          <w:bCs/>
          <w:color w:val="000000"/>
          <w:sz w:val="32"/>
          <w:szCs w:val="32"/>
        </w:rPr>
      </w:pPr>
      <w:r>
        <w:rPr>
          <w:rFonts w:eastAsia="仿宋" w:cs="仿宋_GB2312" w:ascii="仿宋" w:hAnsi="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广东电网有限责任公司湛江供电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你单位报送的《湛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千伏油库站改接入飞鼠田站线路工程环境影响报告表》（以下简称“报告表”）及有关材料收悉。经研究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批复如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项目途经湛江市廉江市、遂溪县，主要建设内容为：①将现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油廊线改接入飞鼠田变电站形成飞油线，新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.1k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回线路；②新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坪石至长廊单回线路形成坪廊线，线路总长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.1k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其中利用坪油线（同塔双回）、油廊（同塔双回）预留侧挂线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2.5k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利用原油廊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5.0k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接入长廊站，新建单回线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.6k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其中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.27k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在雷州青年运河饮用水源二级保护区内走线，未在保护区中立塔；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飞鼠田站出线调整，新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.1k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回线路，将备用间隔与飞廊线相连；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坪石线出线调整，新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.1k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回线路，将备用间隔与坪油线相连。项目总投资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1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其中环保投资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代码：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105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-4408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81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04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-0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7872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报告表的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评价结论、技术评估意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局廉江分局、遂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局的意见，在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全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落实报告表中提出的各项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污染防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生态恢复措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确保环境安全的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前提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按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告表所列的性质、规模、地点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防治污染、防止生态破坏的措施进行建设，从环境保护角度可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在工程设计、建设和运营中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应重点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1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输电线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设计和建设应严格执行国家有关技术规范和环保要求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线路路径应符合当地规划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并落实有效的电磁环境影响控制措施，满足《电磁环境控制限值》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GB8702-20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中的限值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不得在水源保护区范围内立塔及在附近设置牵张场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施工过程中应妥善处理弃土、弃渣，不得随意堆放和丢弃，土石方开挖应注意防范水土流失，施工结束后应及时进行生态恢复工作，防止对周围环境造成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该项目固体废物应按环评要求妥善处置，如实记录产生固体废物的种类、数量、利用、贮存、处置、流向等信息，并建立管理台账，存档备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仿宋_GB2312" w:hAnsi="仿宋_GB2312" w:eastAsia="仿宋_GB2312" w:cs="仿宋_GB2312"/>
          <w:color w:val="0000FF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五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应做好施工扬尘、噪声的防治工作，防止施工作业和物料运输产生的扬尘、噪声对周围敏感点造成影响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施工场界噪声排放执行《建筑施工场界环境噪声排放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12523-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须按有关规定取得其他相关部门同意后方可开工建设。项目建设必须严格执行配套的环境保护设施与主体工程同时设计、同时施工、同时投产使用的环境保护“三同时”制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竣工后，建设单位须按规定程序实施项目竣工环境保护验收，验收合格后方可正式投入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四、若项目的性质、规模、地点或者拟采取的环境保护措施发生重大变动，应重新报批项目的环境影响评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  <w:lang w:eastAsia="zh-CN"/>
        </w:rPr>
        <w:t>你单位应在收到本批复后十个工作日内，将批准后的报告表送湛江市生态环境局综合执法科、廉江分局、遂溪分局，按规定接受生态环境部门日常监督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此页无正文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市生态环境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hanging="840"/>
        <w:textAlignment w:val="auto"/>
        <w:rPr/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抄送：湛江市生态环境局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廉江分局、遂溪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分局，综合执法科（市生态环境综合执法支队），湛江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生态环境技术中心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，核工业二七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研究</w:t>
      </w:r>
      <w:r>
        <w:rPr>
          <w:rFonts w:ascii="仿宋_GB2312" w:hAnsi="仿宋_GB2312" w:cs="仿宋_GB2312" w:eastAsia="仿宋_GB2312"/>
          <w:color w:val="FF0000"/>
          <w:kern w:val="0"/>
          <w:sz w:val="28"/>
          <w:szCs w:val="28"/>
        </w:rPr>
        <w:t>（由建设单位送达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18:00Z</dcterms:created>
  <dc:creator>Administrator</dc:creator>
  <dc:description/>
  <dc:language>en-US</dc:language>
  <cp:lastModifiedBy>Administrator</cp:lastModifiedBy>
  <cp:lastPrinted>2021-09-26T10:35:00Z</cp:lastPrinted>
  <dcterms:modified xsi:type="dcterms:W3CDTF">2021-09-27T01:15:38Z</dcterms:modified>
  <cp:revision>13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