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70"/>
        <w:jc w:val="right"/>
        <w:rPr>
          <w:rFonts w:ascii="宋体" w:hAnsi="宋体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湛环建〔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72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号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小标宋" w:hAnsi="小标宋" w:eastAsia="小标宋" w:cs="小标宋"/>
          <w:color w:val="000000"/>
          <w:sz w:val="44"/>
          <w:szCs w:val="44"/>
        </w:rPr>
      </w:pPr>
      <w:bookmarkStart w:id="0" w:name="OLE_LINK2"/>
      <w:r>
        <w:rPr>
          <w:rFonts w:ascii="小标宋" w:hAnsi="小标宋" w:cs="小标宋" w:eastAsia="小标宋"/>
          <w:color w:val="000000"/>
          <w:sz w:val="44"/>
          <w:szCs w:val="44"/>
        </w:rPr>
        <w:t>关于深能</w:t>
      </w:r>
      <w:r>
        <w:rPr>
          <w:rFonts w:eastAsia="小标宋" w:cs="小标宋" w:ascii="小标宋" w:hAnsi="小标宋"/>
          <w:color w:val="000000"/>
          <w:sz w:val="44"/>
          <w:szCs w:val="44"/>
        </w:rPr>
        <w:t>100MWp</w:t>
      </w:r>
      <w:r>
        <w:rPr>
          <w:rFonts w:ascii="小标宋" w:hAnsi="小标宋" w:cs="小标宋" w:eastAsia="小标宋"/>
          <w:color w:val="000000"/>
          <w:sz w:val="44"/>
          <w:szCs w:val="44"/>
        </w:rPr>
        <w:t>渔光互补光伏发电项目（输变电部分）建设项目环境影响报告表的批复</w:t>
      </w:r>
      <w:bookmarkEnd w:id="0"/>
    </w:p>
    <w:p>
      <w:pPr>
        <w:pStyle w:val="Normal"/>
        <w:spacing w:lineRule="exact" w:line="570"/>
        <w:jc w:val="center"/>
        <w:rPr>
          <w:rFonts w:ascii="仿宋" w:hAnsi="仿宋" w:eastAsia="仿宋" w:cs="仿宋_GB2312"/>
          <w:bCs/>
          <w:color w:val="000000"/>
          <w:sz w:val="32"/>
          <w:szCs w:val="32"/>
        </w:rPr>
      </w:pPr>
      <w:r>
        <w:rPr>
          <w:rFonts w:eastAsia="仿宋" w:cs="仿宋_GB2312" w:ascii="仿宋" w:hAnsi="仿宋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深能（湛江）新能源有限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你单位报送的《深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MWp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渔光互补光伏发电项目（输变电部分）建设项目环境影响报告表》（以下简称“报告表”）及有关材料收悉。经研究，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批复如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项目位于</w:t>
      </w:r>
      <w:bookmarkStart w:id="1" w:name="OLE_LINK3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湛江市坡头区南三镇，项目占地面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469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平方米，主要建设内容为：新建户外布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千伏深能光伏升压站，设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兆伏安主变压器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千伏深能光伏升压站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千伏田头站单回路架空线路，长度约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千米；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千伏田头站预留场地上扩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千伏架空出线间隔。</w:t>
      </w:r>
      <w:bookmarkEnd w:id="1"/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总投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700.3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其中环保投资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代码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4408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7138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报告表的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评价结论、技术评估意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局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坡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局的意见，在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eastAsia="zh-CN"/>
        </w:rPr>
        <w:t>全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落实报告表中提出的各项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eastAsia="zh-CN"/>
        </w:rPr>
        <w:t>污染防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生态恢复措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eastAsia="zh-CN"/>
        </w:rPr>
        <w:t>确保环境安全的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>前提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按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告表所列的性质、规模、地点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防治污染、防止生态破坏的措施进行建设，从环境保护角度可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在工程设计、建设和运营中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应重点做好以下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19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  <w:lang w:eastAsia="zh-CN"/>
        </w:rPr>
        <w:t>升压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设计和建设应严格执行国家有关技术规范和环保要求，并落实有效的电磁环境影响控制措施，满足《电磁环境控制限值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8702-20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中的限值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19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二）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落实施工期、营运期隔声降噪措施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防止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施工噪声和运行噪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对周围敏感点造成影响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施工场界噪声排放执行《建筑施工场界环境噪声排放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12523-20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营运期场界噪声排放执行《工业企业厂界环境噪声排放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12348-20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类标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19"/>
        <w:textAlignment w:val="auto"/>
        <w:rPr>
          <w:rFonts w:ascii="仿宋_GB2312" w:hAnsi="仿宋_GB2312" w:eastAsia="仿宋_GB2312" w:cs="仿宋_GB2312"/>
          <w:color w:val="0000FF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FF"/>
          <w:kern w:val="0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施工过程中应妥善处理弃土、弃渣，不得随意堆放和丢弃，土石方开挖应注意防范水土流失，施工结束后应及时进行生态恢复工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19"/>
        <w:textAlignment w:val="auto"/>
        <w:rPr>
          <w:rFonts w:ascii="仿宋_GB2312" w:hAnsi="仿宋_GB2312" w:eastAsia="仿宋_GB2312" w:cs="仿宋_GB2312"/>
          <w:color w:val="0000FF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FF"/>
          <w:kern w:val="0"/>
          <w:sz w:val="32"/>
          <w:szCs w:val="32"/>
          <w:lang w:eastAsia="zh-CN"/>
        </w:rPr>
        <w:t>（四）严格落实环境风险防范和应急措施。加强对事故应急池的清理维护，确保有足够容积暂存事故含油废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19"/>
        <w:textAlignment w:val="auto"/>
        <w:rPr>
          <w:rFonts w:ascii="仿宋_GB2312" w:hAnsi="仿宋_GB2312" w:eastAsia="仿宋_GB2312" w:cs="仿宋_GB2312"/>
          <w:color w:val="0000FF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FF"/>
          <w:kern w:val="0"/>
          <w:sz w:val="32"/>
          <w:szCs w:val="32"/>
          <w:lang w:eastAsia="zh-CN"/>
        </w:rPr>
        <w:t>（五）升压站运营期产生的生活污水经隔油池、化粪池预处理后进入地埋式污水处理装置，处理达到《城市污水再生利用 城市杂用水水质》（</w:t>
      </w:r>
      <w:r>
        <w:rPr>
          <w:rFonts w:eastAsia="仿宋_GB2312" w:cs="仿宋_GB2312" w:ascii="仿宋_GB2312" w:hAnsi="仿宋_GB2312"/>
          <w:color w:val="0000FF"/>
          <w:kern w:val="0"/>
          <w:sz w:val="32"/>
          <w:szCs w:val="32"/>
          <w:lang w:eastAsia="zh-CN"/>
        </w:rPr>
        <w:t>GB/T18920-2020</w:t>
      </w:r>
      <w:r>
        <w:rPr>
          <w:rFonts w:ascii="仿宋_GB2312" w:hAnsi="仿宋_GB2312" w:cs="仿宋_GB2312" w:eastAsia="仿宋_GB2312"/>
          <w:color w:val="0000FF"/>
          <w:kern w:val="0"/>
          <w:sz w:val="32"/>
          <w:szCs w:val="32"/>
          <w:lang w:eastAsia="zh-CN"/>
        </w:rPr>
        <w:t>）中“城市绿化”标准后回用于站内绿化，不外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FF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FF"/>
          <w:kern w:val="0"/>
          <w:sz w:val="32"/>
          <w:szCs w:val="32"/>
          <w:lang w:eastAsia="zh-CN"/>
        </w:rPr>
        <w:t>（六）生活垃圾交由环卫部门定期清运；废蓄电池、废变压器油等危险废物交有资质的单位处理处置，并建立管理台账、存档备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三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须按有关规定取得其他相关部门同意后方可开工建设。项目建设必须严格执行配套的环境保护设施与主体工程同时设计、同时施工、同时投产使用的环境保护“三同时”制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竣工后，建设单位须按规定程序实施项目竣工环境保护验收，验收合格后方可正式投入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四、若项目的性质、规模、地点或者拟采取的环境保护措施发生重大变动，应重新报批项目的环境影响评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FF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  <w:lang w:eastAsia="zh-CN"/>
        </w:rPr>
        <w:t>你单位应在收到本批复后十个工作日内，将批准后的报告表送湛江市生态环境局综合执法科、坡头分局，按规定接受生态环境部门日常监督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color w:val="FF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FF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color w:val="FF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FF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color w:val="FF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FF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市生态环境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hanging="840"/>
        <w:textAlignment w:val="auto"/>
        <w:rPr/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抄送：湛江市生态环境局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坡头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分局，综合执法科（市生态环境综合执法支队），湛江市生态环境技术中心，广东核力工程勘察院</w:t>
      </w:r>
      <w:r>
        <w:rPr>
          <w:rFonts w:ascii="仿宋_GB2312" w:hAnsi="仿宋_GB2312" w:cs="仿宋_GB2312" w:eastAsia="仿宋_GB2312"/>
          <w:color w:val="FF0000"/>
          <w:kern w:val="0"/>
          <w:sz w:val="28"/>
          <w:szCs w:val="28"/>
        </w:rPr>
        <w:t>（由建设单位送达）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小标宋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18:00Z</dcterms:created>
  <dc:creator>Administrator</dc:creator>
  <dc:description/>
  <dc:language>en-US</dc:language>
  <cp:lastModifiedBy>Administrator</cp:lastModifiedBy>
  <cp:lastPrinted>2021-06-28T10:36:00Z</cp:lastPrinted>
  <dcterms:modified xsi:type="dcterms:W3CDTF">2021-09-09T10:09:22Z</dcterms:modified>
  <cp:revision>13</cp:revision>
  <dc:subject/>
  <dc:title>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