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r>
        <w:rPr>
          <w:rFonts w:ascii="小标宋" w:hAnsi="小标宋" w:cs="小标宋" w:eastAsia="小标宋"/>
          <w:color w:val="000000"/>
          <w:sz w:val="44"/>
          <w:szCs w:val="44"/>
        </w:rPr>
        <w:t>关于廉江通威</w:t>
      </w:r>
      <w:r>
        <w:rPr>
          <w:rFonts w:eastAsia="小标宋" w:cs="小标宋" w:ascii="小标宋" w:hAnsi="小标宋"/>
          <w:color w:val="000000"/>
          <w:sz w:val="44"/>
          <w:szCs w:val="44"/>
        </w:rPr>
        <w:t>120MWp</w:t>
      </w:r>
      <w:r>
        <w:rPr>
          <w:rFonts w:ascii="小标宋" w:hAnsi="小标宋" w:cs="小标宋" w:eastAsia="小标宋"/>
          <w:color w:val="000000"/>
          <w:sz w:val="44"/>
          <w:szCs w:val="44"/>
        </w:rPr>
        <w:t>渔光互补光伏发电站</w:t>
      </w:r>
      <w:r>
        <w:rPr>
          <w:rFonts w:eastAsia="小标宋" w:cs="小标宋" w:ascii="小标宋" w:hAnsi="小标宋"/>
          <w:color w:val="000000"/>
          <w:sz w:val="44"/>
          <w:szCs w:val="44"/>
        </w:rPr>
        <w:t>110kV</w:t>
      </w:r>
      <w:r>
        <w:rPr>
          <w:rFonts w:ascii="小标宋" w:hAnsi="小标宋" w:cs="小标宋" w:eastAsia="小标宋"/>
          <w:color w:val="000000"/>
          <w:sz w:val="44"/>
          <w:szCs w:val="44"/>
        </w:rPr>
        <w:t>升压站项目环境影响报告表的批复</w:t>
      </w:r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廉江通威渔光科技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廉江通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0MW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渔光互补光伏发电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升压站项目环境影响报告表》（以下简称“报告表”）及有关材料收悉。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位于广东省湛江市廉江市高桥镇德耀村，项目用地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，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内容为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升压站一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台户外布置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兆伏安主变压器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配电装置，配套综合楼、事故油池、危废暂存间等。项目总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环保投资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47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评价结论、技术评估意见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廉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保环境安全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提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升压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计和建设应严格执行国家有关技术规范和环保要求，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落实施工期、营运期隔声降噪措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防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施工噪声和运行噪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营运期场界噪声排放执行《工业企业厂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12348-20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类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施工过程中应妥善处理弃土、弃渣，不得随意堆放和丢弃，土石方开挖应注意防范水土流失，施工结束后应及时进行生态恢复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四）严格落实环境风险防范和应急措施。加强对事故应急池的清理维护，确保有足够容积暂存事故含油废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五）升压站运营期产生的食堂含油污水经三级隔油池预处理、粪便污水经三级化粪池预处理达到《农田灌溉水质标准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GB5084-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中旱作标准后，用于场内绿化，不外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1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六）食堂采用液化石油气做燃料，产生的油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采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集气罩收集，并经油烟净化器处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达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饮食业油烟排放标准（试行）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GB18483-20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要求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通过烟道引至楼顶排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生活垃圾交由环卫部门定期清运；规范设置危险废物暂存间，妥善暂存废蓄电池、废变压器油、废含油抹布等危险废物，最终交有资质的单位处理处置，并建立管理台账、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廉江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廉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环境科学技术研究所，深圳市五灵科技有限公司（由建设单位送达）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8-02T17:03:00Z</cp:lastPrinted>
  <dcterms:modified xsi:type="dcterms:W3CDTF">2021-08-03T08:40:42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