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黑体;方正黑体_GBK"/>
          <w:sz w:val="44"/>
          <w:szCs w:val="44"/>
        </w:rPr>
      </w:pPr>
      <w:r>
        <w:rPr>
          <w:rFonts w:eastAsia="方正小标宋_GBK" w:cs="黑体;方正黑体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  <w:szCs w:val="44"/>
        </w:rPr>
      </w:pPr>
      <w:r>
        <w:rPr>
          <w:rFonts w:eastAsia="仿宋_GB2312;方正仿宋_GBK" w:ascii="仿宋_GB2312;方正仿宋_GBK" w:hAnsi="仿宋_GB2312;方正仿宋_GBK"/>
          <w:sz w:val="30"/>
          <w:szCs w:val="44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名称：湛江市节能和循环经济专项资金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评价年度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市级预算部门单位（公章）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湛江市工业和信息化局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ascii="仿宋_GB2312;方正仿宋_GBK" w:hAnsi="仿宋_GB2312;方正仿宋_GBK"/>
          <w:sz w:val="30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widowControl/>
        <w:ind w:firstLine="588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，市财政预期预算安排我局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湛江市节能和循环经济专项资金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共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8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，后因财政核减我局该专项资金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，实际预算安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38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，其中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万元用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奖励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年第三批清洁生产验收企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共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家，每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万元（已列入财政预算安排）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万元用于节能循环经济工作经费。</w:t>
      </w:r>
    </w:p>
    <w:p>
      <w:pPr>
        <w:pStyle w:val="Normal"/>
        <w:keepNext w:val="false"/>
        <w:keepLines w:val="false"/>
        <w:widowControl/>
        <w:ind w:firstLine="588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支出主要内容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，我局实际使用该专项资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1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 xml:space="preserve">万元。一是奖励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 xml:space="preserve">2018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第三批清洁生产验收企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，每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 xml:space="preserve">万元，共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 xml:space="preserve">108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（根据市财政局要求，已列入预算安排）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已足额拨付到各项目用款单位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；二是推动工业节能和循环经济各项工作开展，支出工作经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。主要包括：截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4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企业实施清洁生产；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节水型企业创建工作开展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节水型企业通过市级验收；推动工业节能节水宣传培训及技能新技术推广；组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省级打好污染防治攻坚战专项资金项目入库等工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88"/>
        <w:jc w:val="left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实施依据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：根据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中共湛江市委办公室、湛江市人民政府办公室关于印发《湛江市工业和信息化局职能配置、内设机构和人员编制规定》的通知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》（湛办发〔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49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号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）、《广东省节约能源条例》第四十三条、《广东省工业和信息化厅 广东省生态环境厅关于做好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清洁生产审核相关工作的通知》（粤工信节能函〔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号）、《湛江市经济和信息化局 湛江市环境保护局印发湛江市“十三五”绿色清洁生产工作推行方案的通知》（湛经信节能〔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81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号）等文件精神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评价年度项目绩效目标设定情况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项目绩效目标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完成清洁审查审核验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。该专项资金主要用于奖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第三批通过清洁生产审核验收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实施清洁生产项目已于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通过验收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我局严格按照市财政局要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度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节能和循环经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专项资金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按照制定的指标标准方法及时开展自评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根据国家、省、市关于工业节能降耗工作部署及要求，我局积极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推动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工业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节能和循环经济工作开展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：按要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奖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第三批清洁生产验收企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家，每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元，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元；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截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4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家企业实施清洁生产；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节水型企业创建工作开展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家节水型企业通过市级验收；推动工业节能节水宣传培训及技能新技术推广；组织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省级打好污染防治攻坚战专项资金项目入库等工作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圆满完成我市工业节能循环经济工作各项目标任务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本次自评打分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分，自评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等级为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优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资金到位情况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度预期投入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8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元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最终实际预算安排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元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实际到位资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3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资金执行情况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我局实际使用资金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1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 xml:space="preserve">万元。一是奖励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 xml:space="preserve">2018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 xml:space="preserve">年第三批清洁生产验收企业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 xml:space="preserve">36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，每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 xml:space="preserve">万元，共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 xml:space="preserve">108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（已列入预算安排）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已足额拨付到各项目用款单位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；二是推动工业节能和循环经济各项工作开展，支出工作经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资金管理情况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根据资金管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有关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规定，在项目申报过程中，我局对项目进行了初审，然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经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专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对实施清洁生产审核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进行评估验收、局党组研究同意、网上公示、名单公布等程序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最终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资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计划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绩效目标完成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）数量指标：一是奖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第三批清洁生产认定企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，实际完成奖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；二是截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工业企业实施清洁生产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，实际完成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4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，超额完成省下达我市的清洁生产任务；三是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节水型企业创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，实际完成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质量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指标：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实施清洁生产企业达到粤经信规字〔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号文验收要求。经组织专家评估验收，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第三批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实施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清洁生产企业均达到要求通过验收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）时效指标：项目验收期限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均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年完成验收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）成本指标：项目投入成本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。实际投入成本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）社会效益指标：促进企业清洁生产，达到节能减排效果，起到社会模范带动作用。推动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本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4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实施清洁生产审核，完成省下达我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的年度目标任务，起到示范带动作用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）生态效益指标：推动企业清洁生产，节能降耗。推动本年度企业实施清洁生产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4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，推动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家企业开展节水型企业创建，促进企业清洁生产，节能降耗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满意度指标完成情况。相关企业满意度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达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9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以上。企业满意度达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90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以上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五、存在的问题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因市级财政资金困难，实际安排到位资金少，导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至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年应奖励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108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家清洁生产认定企业还未兑现，还存在清洁生产企业奖励资金缺口共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2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（每家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万元）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恳请市财政增加该专项资金额度，以便更好地推进我市工业节能降耗和资源循环利用，促进工业绿色发展，做好碳达峰、碳排放工作，完成省、市各项指标任务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无</w:t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ind w:firstLine="58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6:41:00Z</dcterms:created>
  <dc:creator>yuanming</dc:creator>
  <dc:description/>
  <dc:language>en-US</dc:language>
  <cp:lastModifiedBy>uos</cp:lastModifiedBy>
  <cp:lastPrinted>2007-03-06T19:51:00Z</cp:lastPrinted>
  <dcterms:modified xsi:type="dcterms:W3CDTF">2021-06-19T23:12:30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B7EFCA3EE4C6AA3049D6C673BBBBD</vt:lpwstr>
  </property>
  <property fmtid="{D5CDD505-2E9C-101B-9397-08002B2CF9AE}" pid="3" name="KSOProductBuildVer">
    <vt:lpwstr>2052-11.8.2.9980</vt:lpwstr>
  </property>
</Properties>
</file>