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62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小标宋_GBK;Arial Unicode MS" w:cs="黑体"/>
          <w:sz w:val="44"/>
          <w:szCs w:val="44"/>
          <w:lang w:val="en-US" w:eastAsia="zh-CN"/>
        </w:rPr>
      </w:pPr>
      <w:r>
        <w:rPr>
          <w:rFonts w:eastAsia="方正小标宋_GBK;Arial Unicode MS" w:cs="黑体" w:ascii="方正小标宋_GBK;Arial Unicode MS" w:hAnsi="方正小标宋_GBK;Arial Unicode MS"/>
          <w:sz w:val="44"/>
          <w:szCs w:val="44"/>
          <w:lang w:val="en-US" w:eastAsia="zh-CN"/>
        </w:rPr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项目支出绩效自评报告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szCs w:val="44"/>
        </w:rPr>
      </w:pPr>
      <w:r>
        <w:rPr>
          <w:rFonts w:eastAsia="仿宋_GB2312" w:ascii="仿宋_GB2312" w:hAnsi="仿宋_GB2312"/>
          <w:sz w:val="30"/>
          <w:szCs w:val="44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名称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中心库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吨粮库建设资金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评价年度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市级预算部门单位（公章）：</w:t>
      </w:r>
      <w:r>
        <w:rPr>
          <w:rFonts w:ascii="仿宋_GB2312" w:hAnsi="仿宋_GB2312" w:eastAsia="仿宋_GB2312"/>
          <w:sz w:val="32"/>
          <w:szCs w:val="32"/>
          <w:lang w:eastAsia="zh-CN"/>
        </w:rPr>
        <w:t>湛江市粮食和物资储备局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填报日期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szCs w:val="32"/>
          <w:lang w:val="en-US" w:eastAsia="zh-CN"/>
        </w:rPr>
      </w:pPr>
      <w:r>
        <w:rPr>
          <w:rFonts w:eastAsia="仿宋_GB2312" w:ascii="仿宋_GB2312" w:hAnsi="仿宋_GB2312"/>
          <w:sz w:val="30"/>
          <w:szCs w:val="32"/>
          <w:lang w:val="en-US" w:eastAsia="zh-CN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一、基本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一）项目概况。包括项目背景、实施依据、主要内容及实施情况、预期投入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根据《市政府常务会议纪要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号，湛发改经贸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1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号，湛发改经贸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7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号，湛财建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号，粤财综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3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号文件，</w:t>
      </w:r>
      <w:r>
        <w:rPr>
          <w:rFonts w:ascii="仿宋_GB2312" w:hAnsi="仿宋_GB2312" w:cs="仿宋_GB2312" w:eastAsia="仿宋_GB2312"/>
          <w:sz w:val="32"/>
          <w:szCs w:val="32"/>
        </w:rPr>
        <w:t>中心库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吨粮库建设项目经市发展和改革局审批并立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项目于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开工建设。项目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总占地面积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3.3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亩，建仓总规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吨，总投资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3942.2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建设内容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座浅圆仓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座平房仓、</w:t>
      </w:r>
      <w:r>
        <w:rPr>
          <w:rFonts w:ascii="仿宋_GB2312" w:hAnsi="仿宋_GB2312" w:cs="仿宋_GB2312" w:eastAsia="仿宋_GB2312"/>
          <w:sz w:val="32"/>
          <w:szCs w:val="32"/>
        </w:rPr>
        <w:t>并配套建设汽车接发站、工作塔、一站式服务用房、综合办公楼等生产辅助设施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切实提升我市储备粮仓库储粮能力，完善仓储设施建设，保障储粮安全，项目预计总投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969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。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经财政预算调整，预计投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评价年度项目绩效目标设定情况。包括总体目标和阶段性目标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总体目标：预计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底保质保量按时完成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吨粮仓建设规模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切实提升我市储备粮仓库储粮能力，完善仓储设施建设，保障储粮安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阶段性目标：完成湛江市粮食储备中心库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吨粮库阶段性工程，其中一期投资概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.5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亿元，完成建筑面积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8261.8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平方米，仓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.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吨；二期投资概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242.2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完成建筑面积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794.4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平方米，仓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.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吨及配套设施，切实提升我市储备粮仓库储粮能力，完善仓储设施建设，保障储粮安全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二、绩效自评工作开展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包括自评对象、范围、评价指标体系和标准、评价方法、自评工作组织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日成立部门整体支出和项目支出绩效绩效评价工作小组，由局长陈列任组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副局长钟行、吴增慧、副调研员王小靖任副组长，有关科室、部门负责人及业务人员为组内成员，明确分工，落实责任，严格抓好绩效评价的组织、自评、监督等工作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自评工作小组认真开展自评自查工作，自评对象为项目资金预算使用科室，范围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全年项目资金来源去向，结合项目支出绩效目标申报表，通过对专项资金制度建立情况、项目资金使用情况、项目绩效表现情况进行自我评价，了解资金使用是否达到了预期目标、资金管理是否规范、资金使用是否有效，检验资金支出效率和效果，分析存在问题及原因，及时总结经验，改进管理措施，不断增强和落实绩效管理责任，完善工作机制，有效提高资金管理水平和使用效益。本部门履职及履职效益情况良好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三、绩效自评结果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包含自评结论、自评分数和等级（总分一般设置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，等级一般划分为四档：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9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-1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为优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8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-9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为良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-8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为中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以下为差）。</w:t>
      </w:r>
    </w:p>
    <w:p>
      <w:pPr>
        <w:pStyle w:val="Normal"/>
        <w:spacing w:lineRule="exact" w:line="560"/>
        <w:ind w:firstLine="588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截止到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座平房仓、综合办公楼已完成全部建设内容，浅圆仓仓上仓下设备已基本安装完毕，准备单机调试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正在进行浅圆仓仓底内墙腻子以及仓底硬化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年度目标完成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项目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施工建设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总目标完成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预计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底完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验收合格后</w:t>
      </w:r>
      <w:r>
        <w:rPr>
          <w:rFonts w:ascii="仿宋_GB2312" w:hAnsi="仿宋_GB2312" w:cs="仿宋_GB2312" w:eastAsia="仿宋_GB2312"/>
          <w:sz w:val="32"/>
          <w:szCs w:val="32"/>
        </w:rPr>
        <w:t>投入使用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该项目自评分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分，自评等级为优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项目资金使用绩效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一）资金投入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资金到位情况。包括评价年度预期投入、预算安排、实际到位资金、资金分配方式及预算指标分配下达情况等。</w:t>
      </w:r>
    </w:p>
    <w:p>
      <w:pPr>
        <w:pStyle w:val="Normal"/>
        <w:spacing w:lineRule="exact" w:line="560"/>
        <w:ind w:firstLine="588"/>
        <w:rPr>
          <w:rFonts w:ascii="仿宋" w:hAnsi="仿宋" w:eastAsia="仿宋_GB2312" w:cs="仿宋"/>
          <w:sz w:val="30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经财政预算调整，预计投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当年实际投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其中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50.0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纳入我局部门决算，其余资金为债券资金支出，不在我局部门决算反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该项目资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50.0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通过财政直接支付方式直接支付给湛江市粮食储备中心库，其余债券资金由湛江市粮食储备中心库申请后向施工方支付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资金执行情况。包括资金拨付下达、市本级和县（市、区）各用款单位实际支出情况等</w:t>
      </w:r>
    </w:p>
    <w:p>
      <w:pPr>
        <w:pStyle w:val="Normal"/>
        <w:spacing w:lineRule="exact" w:line="560"/>
        <w:ind w:firstLine="588"/>
        <w:rPr>
          <w:rFonts w:ascii="仿宋" w:hAnsi="仿宋" w:eastAsia="仿宋" w:cs="仿宋"/>
          <w:sz w:val="30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湛江市粮食储备中心库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形成实际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9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其中设备采购款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3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工程进度款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5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其他杂费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资金管理情况。包括相关管理制度健全性及执行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我局根据《湛江市粮食和物资储备局财务管理制度》等文件依据，层层落实资金监管责任，各科室职能对应的项目资金由各科室负责申报、争取、分配和支出进度跟踪，办公室（财务室）负责资金请款、拨付和会计核算及协助支出进度跟踪，确保专款专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二）绩效目标完成情况（结合项目实际，可从总体和分用途分析项目使用绩效）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产出指标完成情况。包括产出数量、质量、时效以及成本指标完成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数量指标：完成粮库配套设施建设；质量指标：项目验收竣工合格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；成本指标：本年投入成本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；时效指标：项目按期完成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上述指标均已完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效益指标完成情况。包括项目产生的经济效益、社会效益、生态效益、可持续影响等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社会效益指标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：储备粮容纳率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；经济效益指标：本项目设施完备机械化程度高，最大程度降低倒搬费用，赢得运营效益；生态效益指标：充分发挥储备粮对湛江粮食市场的宏观调控能力，保障粮食流通安全；可持续影响指标：可持续影响时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。上述指标均已完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满意度指标完成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满意度指标：群众满意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以上。已完成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五、主要经验、存在的问题和偏离绩效目标的原因分析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00"/>
        <w:ind w:left="600" w:hanging="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eastAsia="zh-CN"/>
        </w:rPr>
        <w:t>六、</w:t>
      </w:r>
      <w:r>
        <w:rPr>
          <w:rFonts w:ascii="黑体" w:hAnsi="黑体" w:cs="黑体" w:eastAsia="黑体"/>
          <w:kern w:val="2"/>
          <w:sz w:val="32"/>
          <w:szCs w:val="32"/>
        </w:rPr>
        <w:t>改进意见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绩效自评结果拟应用和公开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该项目绩效自评结果已在我局门户网站公开，网址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https://www.zhanjiang.gov.cn/ls/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ind w:firstLine="588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606" w:charSpace="429496176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86"/>
    <w:family w:val="swiss"/>
    <w:pitch w:val="default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_GB2312;仿宋_GB2312" w:hAnsi="FangSong_GB2312;仿宋_GB2312" w:eastAsia="FangSong_GB2312;仿宋_GB2312" w:cs="FangSong_GB2312;仿宋_GB2312"/>
      <w:color w:val="000000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0:41:00Z</dcterms:created>
  <dc:creator>yuanming</dc:creator>
  <dc:description/>
  <dc:language>en-US</dc:language>
  <cp:lastModifiedBy>鱼子酱</cp:lastModifiedBy>
  <cp:lastPrinted>2007-03-06T11:51:00Z</cp:lastPrinted>
  <dcterms:modified xsi:type="dcterms:W3CDTF">2021-06-10T10:16:48Z</dcterms:modified>
  <cp:revision>2</cp:revision>
  <dc:subject/>
  <dc:title>附件：  综合评价分析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