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  <w:lang w:val="en-US" w:eastAsia="zh-CN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代储县市植物油费用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粮食和物资储备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包括项目背景、实施依据、主要内容及实施情况、预期投入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、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文件要求，我市代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植物油（大豆油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任务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吨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由我局下属单位湛江市粮食储备中心库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代储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，补贴标准为每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40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利息费用补贴按照实际发生拨付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（含利息补贴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年度项目绩效目标设定情况。包括总体目标和阶段性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完成省政府下达我市粮食工作考核指标，完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3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吨县市植物油代储任务，足额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湛江市粮食储备中心库拨付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费用补贴，确保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县级植物油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储备数量及质量安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括自评对象、范围、评价指标体系和标准、评价方法、自评工作组织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成立部门整体支出和项目支出绩效绩效评价工作小组，由局长陈列任组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副局长钟行、吴增慧、副调研员王小靖任副组长，有关科室、部门负责人及业务人员为组内成员，明确分工，落实责任，严格抓好绩效评价的组织、自评、监督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自评工作小组认真开展自评自查工作，自评对象为项目资金预算使用科室，范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项目资金来源去向，结合项目支出绩效目标申报表，通过对专项资金制度建立情况、项目资金使用情况、项目绩效表现情况进行自我评价，了解资金使用是否达到了预期目标、资金管理是否规范、资金使用是否有效，检验资金支出效率和效果，分析存在问题及原因，及时总结经验，改进管理措施，不断增强和落实绩效管理责任，完善工作机制，有效提高资金管理水平和使用效益。本部门履职及履职效益情况良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含自评结论、自评分数和等级（总分一般设置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一般划分为四档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局严格按照植物油储备数量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用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通过财政直接支付，按季度足额向中心库下达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代储县市植物油费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实际下达金额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3.5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自评分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，自评等级为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包括评价年度预期投入、预算安排、实际到位资金、资金分配方式及预算指标分配下达情况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期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财政年初安排项目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由于储备贷款利息存在变动，实际到位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3.5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已足额按季度下达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包括资金拨付下达、市本级和县（市、区）各用款单位实际支出情况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已通过财政直接支付方式，按季度足额下达到中心库，由于储备贷款利息存在变动，实际到位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3.5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为按代储任务数量和补贴标准下达的储备费用补贴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1.5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为据实发生的利息费用补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均用于当年代储县市植物油费用开支，预算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包括相关管理制度健全性及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根据《湛江市粮食和物资储备局财务管理制度》、《湛江市人民政府办公室关于印发湛江市市级储备粮管理办法的通知》、《关于下达食用植物油临时储备规模的通知》等文件依据，层层落实资金监管责任，各科室职能对应的项目资金由各科室负责申报、争取、分配和支出进度跟踪，办公室（财务室）负责资金请款、拨付和会计核算及协助支出进度跟踪，确保专款专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包括产出数量、质量、时效以及成本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数量指标：县级植物油储备任务吨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吨；质量指标：植物油质量合格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成本指标：投入成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时效指标：代储任务到期完成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包括项目产生的经济效益、社会效益、生态效益、可持续影响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植物油稳定供应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经济效益指标：减轻代储任务企业负担，提高经济效益；生态效益指标：无环境污染；可持续影响指标：可持续影响时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满意度指标：群众满意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以上。已完成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60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改进意见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绩效自评结果已在我局门户网站公开，网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https://www.zhanjiang.gov.cn/ls/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dc:language>en-US</dc:language>
  <cp:lastModifiedBy>鱼子酱</cp:lastModifiedBy>
  <cp:lastPrinted>2007-03-06T11:51:00Z</cp:lastPrinted>
  <dcterms:modified xsi:type="dcterms:W3CDTF">2021-06-07T10:23:07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