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  <w:lang w:val="en-US" w:eastAsia="zh-CN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级食盐储备资金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包括项目背景、实施依据、主要内容及实施情况、预期投入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《湛江市财政局关于审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湛江市食盐储备财政补助方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请示》（湛财工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、市府办呈批表（编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D180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文件要求，我市食盐由广东省盐业集团湛江有限公司储备，为完成省政府下达我市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食盐储备任务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资金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完成省政府下达我市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2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吨食盐储备任务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足额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广东省盐业集团湛江有限公司拨付食盐储备费用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确保食盐储备数量及质量安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成立部门整体支出和项目支出绩效绩效评价工作小组，由局长陈列任组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副局长钟行、吴增慧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自评工作小组认真开展自评自查工作，自评对象为项目资金预算使用科室，范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项目资金来源去向，结合项目支出绩效目标申报表，通过对专项资金制度建立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本部门履职及履职效益情况良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含自评结论、自评分数和等级（总分一般设置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一般划分为四档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顺利完成省政府下达我市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食盐储备任务，已于当年足额向广东省盐业集团湛江有限公司拨付食盐储备费用。该项目自评分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，自评等级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包括评价年度预期投入、预算安排、实际到位资金、资金分配方式及预算指标分配下达情况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期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财政年初安排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实际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已通过财政直接支付方式，一次性足额下达到广东省盐业集团湛江有限公司，预算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包括资金拨付下达、市本级和县（市、区）各用款单位实际支出情况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已通过财政直接支付方式，一次性足额下达到广东省盐业集团湛江有限公司，已全部用于当年食盐储备费用支出，资金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根据《湛江市粮食和物资储备局财务管理制度》、《湛江市财政局关于审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湛江市食盐储备财政补助方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请示》等文件依据，层层落实资金监管责任，各科室职能对应的项目资金由各科室负责申报、争取、分配和支出进度跟踪，办公室（财务室）负责资金请款、拨付和会计核算及协助支出进度跟踪，确保专款专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包括产出数量、质量、时效以及成本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量指标：食盐储备任务吨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；质量指标：质量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成本指标：投入成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时效指标：储备任务到期完成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包括项目产生的经济效益、社会效益、生态效益、可持续影响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食盐市场流通稳定供应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经济效益指标：减轻储盐企业负担，提高经济效益；生态效益指标：无环境污染；可持续影响指标：可持续影响时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意度指标：群众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。已完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改进意见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绩效自评结果已在我局门户网站公开，网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s://www.zhanjiang.gov.cn/ls/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鱼子酱</cp:lastModifiedBy>
  <cp:lastPrinted>2007-03-06T11:51:00Z</cp:lastPrinted>
  <dcterms:modified xsi:type="dcterms:W3CDTF">2021-06-07T09:17:19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