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  <w:lang w:val="en-US" w:eastAsia="zh-CN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市级储备粮油利费补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粮食和物资储备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包括项目背景、实施依据、主要内容及实施情况、预期投入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湛府办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、湛粮联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、市府办呈批表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K175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湛粮联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、市府办呈批表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J190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文件要求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省下达我市储备粮油任务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吨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由我局下属各企事业单位、金海粮油公司按照各自的储备任务分别储备和管理，由湛江市粮食和物资储备局统一监管。我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各承储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际储备的粮油品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和数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定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储备费用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进行补贴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资金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年度项目绩效目标设定情况。包括总体目标和阶段性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完成省政府下达我市粮食工作考核指标，完成市级储备粮油储备任务市级原粮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.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吨、市级储备油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吨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足额向各承储单位拨付当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储备费用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确保我市粮食安全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括自评对象、范围、评价指标体系和标准、评价方法、自评工作组织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成立部门整体支出和项目支出绩效绩效评价工作小组，由局长陈列任组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副局长钟行、吴增慧、副调研员王小靖任副组长，有关科室、部门负责人及业务人员为组内成员，明确分工，落实责任，严格抓好绩效评价的组织、自评、监督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自评工作小组认真开展自评自查工作，自评对象为项目资金预算使用科室，范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项目资金来源去向，结合项目支出绩效目标申报表，通过对专项资金制度建立情况、项目资金使用情况、项目绩效表现情况进行自我评价，了解资金使用是否达到了预期目标、资金管理是否规范、资金使用是否有效，检验资金支出效率和效果，分析存在问题及原因，及时总结经验，改进管理措施，不断增强和落实绩效管理责任，完善工作机制，有效提高资金管理水平和使用效益。本部门履职及履职效益情况良好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含自评结论、自评分数和等级（总分一般设置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等级一般划分为四档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各承储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际储备的粮油品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和数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定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储备费用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进行补贴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市财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局直接支付、按季度下达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已按时、足额下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级储备粮油利费补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自评分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，自评等级为优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包括评价年度预期投入、预算安排、实际到位资金、资金分配方式及预算指标分配下达情况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期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财政年初安排项目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实际到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按季度分别下达到各承储单位，各承储单位任务数见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市级储备粮油费用明细表见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：各承储单位任务数（单位：吨）         </w:t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001"/>
        <w:gridCol w:w="1001"/>
        <w:gridCol w:w="1001"/>
        <w:gridCol w:w="1001"/>
        <w:gridCol w:w="1001"/>
        <w:gridCol w:w="1002"/>
      </w:tblGrid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稻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麦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玉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植物油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赤坎军供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霞山粮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麻章储备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坡头储备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海储备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心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心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站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海粮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1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73"/>
        <w:gridCol w:w="1761"/>
        <w:gridCol w:w="1819"/>
        <w:gridCol w:w="1818"/>
        <w:gridCol w:w="964"/>
      </w:tblGrid>
      <w:tr>
        <w:trPr>
          <w:trHeight w:val="510" w:hRule="atLeast"/>
        </w:trPr>
        <w:tc>
          <w:tcPr>
            <w:tcW w:w="823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表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：市级储备粮油补贴标准明细表</w:t>
            </w:r>
          </w:p>
        </w:tc>
      </w:tr>
      <w:tr>
        <w:trPr>
          <w:trHeight w:val="58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品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承储任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吨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补贴标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吨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储备费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稻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555.0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00.0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玉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17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91.16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45.0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.0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植物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00.0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原粮合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100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216.16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823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：大米折原粮稻谷折率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，面粉折原粮小麦折率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7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包括资金拨付下达、市本级和县（市、区）各用款单位实际支出情况等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已通过财政直接支付方式，按季度足额分别下达到各承储单位，均用于当年储备粮油费用开支，预算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各承储单位补贴费用明细详见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tbl>
      <w:tblPr>
        <w:tblW w:w="8678" w:type="dxa"/>
        <w:jc w:val="left"/>
        <w:tblInd w:w="-33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8"/>
        <w:gridCol w:w="1265"/>
        <w:gridCol w:w="1207"/>
        <w:gridCol w:w="1207"/>
        <w:gridCol w:w="1130"/>
        <w:gridCol w:w="1095"/>
        <w:gridCol w:w="1396"/>
      </w:tblGrid>
      <w:tr>
        <w:trPr>
          <w:trHeight w:val="1174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费用（元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标准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各单位市级储备补贴明细</w:t>
            </w:r>
          </w:p>
        </w:tc>
      </w:tr>
      <w:tr>
        <w:trPr>
          <w:trHeight w:val="34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稻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玉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米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植物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赤坎军供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霞山粮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5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麻章储备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0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坡头储备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0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海储备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0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心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0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5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0000</w:t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心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站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55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0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51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5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海粮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0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60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55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00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11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5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00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包括相关管理制度健全性及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局根据《湛江市粮食和物资储备局财务管理制度》、《湛江市人民政府办公室关于印发湛江市市级储备粮管理办法的通知》等文件依据，层层落实资金监管责任，各科室职能对应的项目资金由各科室负责申报、争取、分配和支出进度跟踪，办公室（财务室）负责资金请款、拨付和会计核算及协助支出进度跟踪，确保专款专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包括产出数量、质量、时效以及成本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数量指标：储备粮油储备任务吨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吨；质量指标：储备粮质量合格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成本指标：投入成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时效指标：储备任务到期完成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包括项目产生的经济效益、社会效益、生态效益、可持续影响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成品粮油市场流通稳定供应率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经济效益指标：减轻储备任务企业负担，提高经济效益；生态效益指标：无环境污染；可持续影响指标：可持续影响时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满意度指标：群众满意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以上。已完成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60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改进意见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绩效自评结果已在我局门户网站公开，网址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https://www.zhanjiang.gov.cn/ls/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dc:language>en-US</dc:language>
  <cp:lastModifiedBy>鱼子酱</cp:lastModifiedBy>
  <cp:lastPrinted>2007-03-06T11:51:00Z</cp:lastPrinted>
  <dcterms:modified xsi:type="dcterms:W3CDTF">2021-06-10T09:49:09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