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1"/>
      </w:tblGrid>
      <w:tr>
        <w:trPr>
          <w:trHeight w:val="680" w:hRule="atLeast"/>
        </w:trPr>
        <w:tc>
          <w:tcPr>
            <w:tcW w:w="97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 xml:space="preserve">中医类别执业医师出具的推荐材料 </w:t>
            </w:r>
          </w:p>
        </w:tc>
      </w:tr>
      <w:tr>
        <w:trPr>
          <w:trHeight w:val="13601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意见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自愿推荐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  <w:u w:val="none"/>
                <w:lang w:eastAsia="zh-CN"/>
              </w:rPr>
              <w:t>（姓名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、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参加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0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传统医学师承和确有专长人员医师资格考核考试，本人了解其从事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业中医医术实践活动已满五年期以上的情况（或经确认《传统医学师承关系合同书》跟师学习三年以上），其医术实践活动疗效、特色和安全性情况如下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建议报考考核专长为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治疗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疾病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医师承诺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，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执业单位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联系电话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本人知晓《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传统医学师承和确有专长人员医师资格考核考试办法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原卫生部第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号令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第三十四条“在医师资格考试过程中发生违规、违纪行为的，根据医师资格考试违规处理有关规定进行处罚。”和《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医师资格考试暂行办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》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第三十八条“为申请参加实践技能考试的考生出具伪证的，依法追究直接责任者的法律责任。执业医师出具伪证的，注销注册，吊销其《医师执业证书》。对出具伪证的机构主要负责人视情节予以降职、撤职等处分；构成犯罪的，依法追究刑事责任。”的有关规定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承诺以上推荐意见情况属实，如有虚假或违反相关规定，愿按照国家有关法律法规规定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推荐医师亲笔签字：                      年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月   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37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按指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初心</cp:lastModifiedBy>
  <dcterms:modified xsi:type="dcterms:W3CDTF">2020-05-26T03:4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