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湛江市海洋与渔业局先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事迹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自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成立以来，湛江市海洋与渔业局以习近平总书记视察广东、视察湛江重要讲话重要指示精神为指引，落实省委、省政府海洋强省决策部署，锚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打造现代化沿海经济带重要发展极、建设特色型现代海洋城市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目标，在海洋经济、牧场建设、生态安全等领域成效突出，成为湛江海洋事业高质量发展的核心力量，事迹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一、以规划谋全局，引领海洋经济高质量发展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作为海洋经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操盘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我局牵头构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+N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规划体系，为发展定方向、明路径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，在全省率先印发《湛江市特色型现代海洋城市发展规划》，明确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世界级绿色临港工业集聚区、国家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蓝色粮仓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’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五大定位，推动海洋经济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规模增长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转向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质量跃升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，牵头起草的《湛江市海洋经济创新发展综合改革试点实施方案》获省委深改委印发，围绕产业升级、科技创新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方面部署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项任务，配套用地用海、资金扶持等政策，形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规划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方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政策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闭环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，牵头印发《湛江市现代化海洋牧场建设规划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3-203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）》，着力优化海水养殖空间布局，促进海洋渔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向信息化、智能化、现代化转型升级，推动构建湛江市海洋经济高质量发展新格局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编制印发《湛江市边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用海洋领域行动计划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—20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）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明确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“边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I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海洋”核心应用场景，同步梳理形成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边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I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重点项目清单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规划落地成效显著，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湛江海洋经济城市竞争力居全国第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、全省第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；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上半年海洋生产总值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23.3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同比增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.05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占地区生产总值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4.41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海洋经济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压舱石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作用凸显。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力争全年海洋生产总值突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1400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亿元，增长率保持在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6%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左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二、以产业强根基，打造全国海洋渔业标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深耕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蓝色粮仓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设，湛江渔业产量和产值连续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居广东首位，成功获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国海鲜美食之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国金鲳鱼之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国对虾之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国水产预制菜之都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是全国唯一集齐四大水产国家级荣誉的城市。</w:t>
      </w:r>
      <w:bookmarkStart w:id="0" w:name="OLE_LINK1"/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在现代化海洋牧场建设方面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我局推动形成湛江湾、雷州湾等四大深海网箱养殖集聚区，建成大型养殖平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（占全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8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HDPE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网箱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4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（占全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规模与装备水平全省领先。联合高校院所攻坚种业，突破硇洲族大黄鱼本土化人工繁育技术；全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8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家苗种场（占全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3.6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家国家级水产良种场（占全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3.3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），种苗产量全省第一，构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金鲳鱼当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特色品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矩阵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在推动全产业链升级方面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建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恒燚一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湛江湾一号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（漂浮式动力定位养殖平台），加快蓝水海工装备产业园建设，养殖装备领跑全省；另一方面培育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余家水产加工企业（规模以上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3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家）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家国家涉渔龙头企业，年加工能力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吨，水产品远销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多国，形成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买全球、卖全球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的国际对虾交易中心，带动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渔民增收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三、以保障守底线，筑牢海洋生态与安全屏障</w:t>
      </w:r>
      <w:bookmarkStart w:id="1" w:name="OLE_LINK3"/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。一是优化用海服务，加速项目落地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坚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要素跟着项目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简化审批流程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批复用海项目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8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，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312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顷；累计批复项目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4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个，面积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8516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顷。其中，专项保障海洋牧场用海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921.9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公顷，完成基础设施配套，方便企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拎包入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</w:t>
      </w:r>
      <w:bookmarkEnd w:id="1"/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二是守护生态底色，擦亮城市名片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实施海洋生态修复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五大工程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十四五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期间争取中央及省级资金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.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亿元，修复岸线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1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千米，推动金沙湾获评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国家级美丽海湾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。创新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红树林种植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水产养殖生态耦合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模式，入选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全国海洋生态修复典型案例；成立中华白海豚保护协会，相关纪录片在第三届联合国海洋大会展映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红树林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中华白海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名片影响力扩大。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三是筑牢安全防线，护航发展大局。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构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监测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预警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-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防治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安全体系，完善观测网络，实时发布预警报，服务超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人；推进广东省海洋灾害综合防治体系项目（湛江），提升灾害应急能力，</w:t>
      </w:r>
      <w:bookmarkStart w:id="2" w:name="OLE_LINK2"/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以来成功应对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次台风，减少损失，为海洋经济保驾护航。</w:t>
      </w:r>
      <w:bookmarkEnd w:id="2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湛江市海洋与渔业局始终以担当推动湛江海洋事业跨越发展，各项工作走在全省前列。此次申报先进集体，既是肯定更是激励。未来，我局将继续锚定海洋强省目标，为广东海洋经济强省建设贡献更多湛江力量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CESI宋体-GB2312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ESI宋体-GB2312;宋体" w:hAnsi="CESI宋体-GB2312;宋体" w:eastAsia="CESI宋体-GB2312;宋体" w:cs="CESI宋体-GB2312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ESI宋体-GB2312;宋体" w:cs="CESI宋体-GB2312;宋体" w:ascii="CESI宋体-GB2312;宋体" w:hAnsi="CESI宋体-GB2312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CESI宋体-GB2312;宋体" w:cs="CESI宋体-GB2312;宋体" w:ascii="CESI宋体-GB2312;宋体" w:hAnsi="CESI宋体-GB2312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CESI宋体-GB2312;宋体" w:cs="CESI宋体-GB2312;宋体" w:ascii="CESI宋体-GB2312;宋体" w:hAnsi="CESI宋体-GB2312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CESI宋体-GB2312;宋体" w:cs="CESI宋体-GB2312;宋体" w:ascii="CESI宋体-GB2312;宋体" w:hAnsi="CESI宋体-GB2312;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CESI宋体-GB2312;宋体" w:cs="CESI宋体-GB2312;宋体" w:ascii="CESI宋体-GB2312;宋体" w:hAnsi="CESI宋体-GB2312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ESI宋体-GB2312;宋体" w:hAnsi="CESI宋体-GB2312;宋体" w:eastAsia="CESI宋体-GB2312;宋体" w:cs="CESI宋体-GB2312;宋体"/>
                        <w:sz w:val="28"/>
                        <w:szCs w:val="28"/>
                      </w:rPr>
                    </w:pPr>
                    <w:r>
                      <w:rPr>
                        <w:rFonts w:eastAsia="CESI宋体-GB2312;宋体" w:cs="CESI宋体-GB2312;宋体" w:ascii="CESI宋体-GB2312;宋体" w:hAnsi="CESI宋体-GB2312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CESI宋体-GB2312;宋体" w:cs="CESI宋体-GB2312;宋体" w:ascii="CESI宋体-GB2312;宋体" w:hAnsi="CESI宋体-GB2312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CESI宋体-GB2312;宋体" w:cs="CESI宋体-GB2312;宋体" w:ascii="CESI宋体-GB2312;宋体" w:hAnsi="CESI宋体-GB2312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CESI宋体-GB2312;宋体" w:cs="CESI宋体-GB2312;宋体" w:ascii="CESI宋体-GB2312;宋体" w:hAnsi="CESI宋体-GB2312;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CESI宋体-GB2312;宋体" w:cs="CESI宋体-GB2312;宋体" w:ascii="CESI宋体-GB2312;宋体" w:hAnsi="CESI宋体-GB2312;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1:53:00Z</dcterms:created>
  <dc:creator>陈咏梅</dc:creator>
  <dc:description/>
  <dc:language>en-US</dc:language>
  <cp:lastModifiedBy>高彪</cp:lastModifiedBy>
  <dcterms:modified xsi:type="dcterms:W3CDTF">2026-01-16T02:1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F0BC66D521D72F24B6769D2A31840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