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-1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会员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社会团体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26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会员单位公章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20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4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eastAsia="方正小标宋简体;黑体" w:cs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理事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社会团体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336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理事（常务理事）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04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</w:t>
      </w:r>
      <w:r>
        <w:rPr>
          <w:rFonts w:eastAsia="仿宋_GB2312;仿宋" w:cs="Times New Roman"/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04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40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val="en-US" w:eastAsia="zh-CN"/>
        </w:rPr>
        <w:t>专职工作人员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;黑体" w:cs="Times New Roman"/>
          <w:color w:val="000000"/>
          <w:sz w:val="28"/>
          <w:szCs w:val="28"/>
        </w:rPr>
      </w:pPr>
      <w:r>
        <w:rPr>
          <w:rFonts w:eastAsia="方正小标宋简体;黑体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社会团体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</w:t>
      </w:r>
      <w:r>
        <w:rPr>
          <w:rFonts w:eastAsia="Times New Roman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专职人员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34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50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eastAsia="方正小标宋简体;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8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val="en-US" w:eastAsia="zh-CN"/>
        </w:rPr>
        <w:t>业务主管单位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;黑体" w:cs="Times New Roman"/>
          <w:color w:val="000000"/>
          <w:sz w:val="32"/>
          <w:szCs w:val="32"/>
        </w:rPr>
      </w:pPr>
      <w:r>
        <w:rPr>
          <w:rFonts w:eastAsia="方正小标宋简体;黑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社会团体名称</w:t>
      </w:r>
      <w:r>
        <w:rPr>
          <w:rFonts w:eastAsia="仿宋_GB2312;仿宋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322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业务主管单位盖章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62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3500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0:37:00Z</dcterms:created>
  <dc:creator>Lenovo User</dc:creator>
  <dc:description/>
  <dc:language>en-US</dc:language>
  <cp:lastModifiedBy>Eleven。</cp:lastModifiedBy>
  <cp:lastPrinted>2009-05-08T07:49:00Z</cp:lastPrinted>
  <dcterms:modified xsi:type="dcterms:W3CDTF">2025-09-29T03:25:17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0FC293380E422F65725688555431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QwN2VmODgxOTZiMTY3YTlhMjM4MTM1ZGZlNDE0YzEiLCJ1c2VySWQiOiIzOTkwMTQ0MTQifQ==</vt:lpwstr>
  </property>
</Properties>
</file>