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36"/>
          <w:szCs w:val="36"/>
          <w:lang w:eastAsia="zh-CN"/>
        </w:rPr>
      </w:pPr>
      <w:r>
        <w:rPr>
          <w:rFonts w:ascii="宋体" w:hAnsi="宋体" w:cs="宋体"/>
          <w:b w:val="false"/>
          <w:bCs/>
          <w:color w:val="000000"/>
          <w:kern w:val="2"/>
          <w:sz w:val="44"/>
          <w:szCs w:val="44"/>
        </w:rPr>
        <w:t>湛江市市区住房货币补贴资格申请</w:t>
      </w:r>
      <w:r>
        <w:rPr>
          <w:rFonts w:ascii="宋体" w:hAnsi="宋体" w:cs="宋体"/>
          <w:b w:val="false"/>
          <w:bCs/>
          <w:color w:val="000000"/>
          <w:kern w:val="2"/>
          <w:sz w:val="44"/>
          <w:szCs w:val="44"/>
          <w:lang w:val="en-US" w:eastAsia="zh-CN"/>
        </w:rPr>
        <w:t>工作问答</w:t>
      </w:r>
    </w:p>
    <w:p>
      <w:pPr>
        <w:pStyle w:val="Normal"/>
        <w:widowControl/>
        <w:spacing w:lineRule="atLeast" w:line="300"/>
        <w:jc w:val="center"/>
        <w:rPr>
          <w:rFonts w:ascii="宋体" w:hAnsi="宋体" w:eastAsia="宋体" w:cs="宋体"/>
          <w:b/>
          <w:b/>
          <w:bCs/>
          <w:color w:val="000000"/>
          <w:kern w:val="2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color w:val="000000"/>
          <w:kern w:val="2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一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办理的数量是否受限制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答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住房货币补贴资格申请工作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审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数量限制，符合条件即可给予办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二、哪些人符合办理条件？</w:t>
      </w:r>
    </w:p>
    <w:p>
      <w:pPr>
        <w:pStyle w:val="Normal"/>
        <w:widowControl/>
        <w:spacing w:lineRule="atLeast" w:line="40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答：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本人及配偶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（含已离异的原配偶在婚姻存续期间内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未享受过购、建住房优惠政策的在职或离退休干部职工。</w:t>
      </w:r>
    </w:p>
    <w:p>
      <w:pPr>
        <w:pStyle w:val="Normal"/>
        <w:widowControl/>
        <w:spacing w:lineRule="atLeast" w:line="40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建私房的干部职工，没有享受过政府低价划地及单位发放建房、改建或大修等补助费用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atLeast" w:line="40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子女与父母同住增加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平方米住房标准参加购房的，父母已按现职务标准和现行房改优惠政策重新购买、补足房价款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后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不影响子女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申请领取住房补贴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资格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tLeast" w:line="40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个人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提出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申请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所在单位核实意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并加盖公章。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主管部门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的，须主管部门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复核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并加盖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公章。</w:t>
      </w:r>
    </w:p>
    <w:p>
      <w:pPr>
        <w:pStyle w:val="Normal"/>
        <w:widowControl/>
        <w:spacing w:lineRule="atLeast" w:line="40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后军队转业干部（退役士官参照执行）申请差额住房货币补贴除符合上述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条外，还应具备如下条件：从军队转业到地方工作的干部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（退役士官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已在军队领取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了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住房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货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补贴，但未领满当地所规定年限的（湛江市区住房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货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补贴年限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）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如果本单位已办理住房货币补贴申请资格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可以在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本单位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申请领取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住房货币补贴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差额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三、需要提供哪些申请材料？</w:t>
      </w:r>
    </w:p>
    <w:p>
      <w:pPr>
        <w:pStyle w:val="Normal"/>
        <w:widowControl/>
        <w:spacing w:lineRule="atLeast" w:line="40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答：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《住房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货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补贴申请表》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军队转业干部（退役士官）申请住房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货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补贴差额的填写《湛江市市区军队转业干部（退役士官）住房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货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补贴差额申请表》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、《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住房货币补贴增加变动表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》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一式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份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单位初次申请住房货币补贴，填写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住房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货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补贴明细表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》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一式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份。</w:t>
      </w:r>
    </w:p>
    <w:p>
      <w:pPr>
        <w:pStyle w:val="Normal"/>
        <w:widowControl/>
        <w:spacing w:lineRule="atLeast" w:line="400"/>
        <w:ind w:firstLine="562"/>
        <w:jc w:val="left"/>
        <w:rPr>
          <w:rFonts w:ascii="楷体" w:hAnsi="楷体" w:eastAsia="仿宋" w:cs="楷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备注：以上申请表已经所在单位审核和主管部门复核并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eastAsia="zh-CN"/>
        </w:rPr>
        <w:t>加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盖公章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eastAsia="zh-CN"/>
        </w:rPr>
        <w:t>，有配偶的，配偶单位加注意见并加盖公章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。《住房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eastAsia="zh-CN"/>
        </w:rPr>
        <w:t>货币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补贴申请表》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eastAsia="zh-CN"/>
        </w:rPr>
        <w:t>、《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val="en-US" w:eastAsia="zh-CN"/>
        </w:rPr>
        <w:t>住房货币补贴增加变动表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eastAsia="zh-CN"/>
        </w:rPr>
        <w:t>》、《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住房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eastAsia="zh-CN"/>
        </w:rPr>
        <w:t>货币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补贴明细表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eastAsia="zh-CN"/>
        </w:rPr>
        <w:t>》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val="en-US" w:eastAsia="zh-CN"/>
        </w:rPr>
        <w:t>分为机关事业单位和企业，不同单位对应填写不同表格。</w:t>
      </w:r>
    </w:p>
    <w:p>
      <w:pPr>
        <w:pStyle w:val="Normal"/>
        <w:widowControl/>
        <w:spacing w:lineRule="atLeast" w:line="40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提交申请人及配偶身份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原件核对（无原件，提供复印件并加盖单位公章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tLeast" w:line="40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未婚职工提供个人未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证明复印件，或提供未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声明原件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并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加盖单位公章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确认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已婚职工须提供结婚证复印件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份；离婚职工须提供离婚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或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离婚判决书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民政部门认定的离婚协议书复印件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份。</w:t>
      </w:r>
    </w:p>
    <w:p>
      <w:pPr>
        <w:pStyle w:val="Normal"/>
        <w:widowControl/>
        <w:spacing w:lineRule="atLeast" w:line="40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自建私房的职工须提供自建房的《国有土地使用证》及《房屋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权属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证》复印件各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份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土地来源为出让土地方可申请住房货币补贴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购买商品房的，须提供《房屋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权属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证》或购房合同复印件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份；租住私房的，须提供《房屋租赁合同》复印件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份；租住单位公房的，单位须提供职工以市场价租住单位公房的证明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和付款凭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搭住父母、亲戚、朋友房的，须到搭住房屋所在地街道办事处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居民委员会、村民委员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出具搭住证明并提供搭住房《房屋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权属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证》或其他购、建房手续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搭住房屋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原产权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属省直（驻湛）单位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房改房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的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可以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由搭住房屋产权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原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单位出具搭住证明。</w:t>
      </w:r>
    </w:p>
    <w:p>
      <w:pPr>
        <w:pStyle w:val="Normal"/>
        <w:widowControl/>
        <w:spacing w:lineRule="atLeast" w:line="40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企业的，提供劳动合同或招录证明；机关、事业单位的，提供组织、人事部门的入职通知；外单位调入的，提供劳动、人事部门的调令。市直单位，入职满一年方可办理住房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货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补贴。</w:t>
      </w:r>
    </w:p>
    <w:p>
      <w:pPr>
        <w:pStyle w:val="Normal"/>
        <w:widowControl/>
        <w:spacing w:lineRule="atLeast" w:line="40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外省、市、县调入的人员需提交原工作单位出具未享受过购、建住房优惠政策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和领取住房货币补贴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的证明，并由当地房改部门加审核意见。本市各县（市）调入市区工作的人员， 需提交的材料与外省、市、县调入人员的相同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调查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本人填写《湛江市职工房改情况调查表（一）》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调查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配偶填写《湛江市职工房改情况调查表（二）》各一式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份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。在不同单位工作过，都要进行房改情况调查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注：申请人或其配偶属非调入人员的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在本市区工作的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不需要填写调查表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在其他县市区工作的，仍需进行住房情况调查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。</w:t>
      </w:r>
    </w:p>
    <w:p>
      <w:pPr>
        <w:pStyle w:val="Normal"/>
        <w:widowControl/>
        <w:spacing w:lineRule="atLeast" w:line="40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现任有科级或中级职称以上职务、职称人员须提供任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通知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职称和单位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聘用证书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文件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复印件各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份。</w:t>
      </w:r>
    </w:p>
    <w:p>
      <w:pPr>
        <w:pStyle w:val="Normal"/>
        <w:widowControl/>
        <w:spacing w:lineRule="atLeast" w:line="400"/>
        <w:ind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申请人配偶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自称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无工作单位的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应出具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其配偶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户籍所在地的社保记录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加以证实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并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在</w:t>
      </w:r>
      <w:r>
        <w:rPr>
          <w:rFonts w:ascii="仿宋" w:hAnsi="仿宋" w:cs="仿宋" w:eastAsia="仿宋"/>
          <w:sz w:val="32"/>
          <w:szCs w:val="32"/>
        </w:rPr>
        <w:t>配偶工作单位审查意见栏填写：“本人无工作单位，如有虚报，一切法律责任由本人负责”字样并签名加盖手指模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atLeast" w:line="40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申请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及其</w:t>
      </w:r>
      <w:r>
        <w:rPr>
          <w:rFonts w:ascii="仿宋" w:hAnsi="仿宋" w:cs="仿宋" w:eastAsia="仿宋"/>
          <w:sz w:val="32"/>
          <w:szCs w:val="32"/>
        </w:rPr>
        <w:t>配偶属</w:t>
      </w:r>
      <w:r>
        <w:rPr>
          <w:rFonts w:eastAsia="仿宋" w:cs="仿宋" w:ascii="仿宋" w:hAnsi="仿宋"/>
          <w:sz w:val="32"/>
          <w:szCs w:val="32"/>
        </w:rPr>
        <w:t>197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前出生的（含</w:t>
      </w:r>
      <w:r>
        <w:rPr>
          <w:rFonts w:eastAsia="仿宋" w:cs="仿宋" w:ascii="仿宋" w:hAnsi="仿宋"/>
          <w:sz w:val="32"/>
          <w:szCs w:val="32"/>
        </w:rPr>
        <w:t>197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），</w:t>
      </w:r>
      <w:r>
        <w:rPr>
          <w:rFonts w:ascii="仿宋" w:hAnsi="仿宋" w:cs="仿宋" w:eastAsia="仿宋"/>
          <w:sz w:val="32"/>
          <w:szCs w:val="32"/>
          <w:lang w:eastAsia="zh-CN"/>
        </w:rPr>
        <w:t>市辖区居民，</w:t>
      </w:r>
      <w:r>
        <w:rPr>
          <w:rFonts w:ascii="仿宋" w:hAnsi="仿宋" w:cs="仿宋" w:eastAsia="仿宋"/>
          <w:sz w:val="32"/>
          <w:szCs w:val="32"/>
        </w:rPr>
        <w:t>须到湛江市</w:t>
      </w:r>
      <w:r>
        <w:rPr>
          <w:rFonts w:ascii="仿宋" w:hAnsi="仿宋" w:cs="仿宋" w:eastAsia="仿宋"/>
          <w:sz w:val="32"/>
          <w:szCs w:val="32"/>
          <w:lang w:eastAsia="zh-CN"/>
        </w:rPr>
        <w:t>人民政府行政服务中心市不动产登记中心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窗口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查询个人房屋产权情况，并出具《查询房屋产权情况表》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其他县（市）居民的，须提交当地不动产登记部门出具的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《查询房屋产权情况表》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atLeast" w:line="40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建立住房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货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补贴的单位发生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人员增减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或标准发生变动的，要填写《住房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货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补贴增减变动表》一式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份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并提供相关资料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在次月内上报市住建局审核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批准：</w:t>
      </w:r>
    </w:p>
    <w:p>
      <w:pPr>
        <w:pStyle w:val="Normal"/>
        <w:widowControl/>
        <w:spacing w:lineRule="atLeast" w:line="40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调出（入）本单位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属机关事业单位的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提供组织、人社调动相关文件（调函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，属企业的，提供调函（或辞职手续）并提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住房补贴存折复印件一式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份；</w:t>
      </w:r>
    </w:p>
    <w:p>
      <w:pPr>
        <w:pStyle w:val="Normal"/>
        <w:widowControl/>
        <w:spacing w:lineRule="atLeast" w:line="40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标准变动的，提供任职通知书或职称证书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聘用证书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文件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等相关证明材料复印件一式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份，住房补贴存折复印件一式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份；</w:t>
      </w:r>
    </w:p>
    <w:p>
      <w:pPr>
        <w:pStyle w:val="Normal"/>
        <w:widowControl/>
        <w:spacing w:lineRule="atLeast" w:line="40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已领取住房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货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补贴的干部、职工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，未领满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死亡的，单位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除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填报《住房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货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补贴增减变动表》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外，还需提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《领取一次性住房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货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补贴申请表》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和《住房货币补贴资金一次性发放表》各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一式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份，并提供住房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货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补贴存折及死亡证明复印件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各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一式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份。（注：职工死亡需一次性领取剩余住房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货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补贴的，领取住房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货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补贴总年限不能超过本人在该单位的实际工作年限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工作满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的，按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领取；不满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的，按实际工作年限领取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;</w:t>
      </w:r>
    </w:p>
    <w:p>
      <w:pPr>
        <w:pStyle w:val="Normal"/>
        <w:widowControl/>
        <w:spacing w:lineRule="atLeast" w:line="40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领满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的，提供减少人员住房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货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补贴存折复印件一式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军队转业干部（退役士官）申请住房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货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补贴差额的，除提供上述相关材料外，还应提供《军队干部转业审批报告表》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《士官退出现役登记表》（随个人档案的）复印件一式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份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（备注：军队转业干部差额补贴年限，从入伍之日起，至部队政治机关批准转业下月止；军队复原士官，按一期士官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、二期士官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，三期士官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计算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四、工作具体流程是怎样的？</w:t>
      </w:r>
    </w:p>
    <w:p>
      <w:pPr>
        <w:pStyle w:val="Normal"/>
        <w:widowControl/>
        <w:spacing w:lineRule="atLeast" w:line="40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答：申请人单位提交申请——市住房和城乡建设局行政审批科受理、审核、加批准意见——发件给申请单位——申请单位将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住房货币补贴增加变动表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》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或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住房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货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补贴明细表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》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送交开户银行开户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五、提交申请多久可以受理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答：没有法定承诺时间。从我局行政审批科受理之日起，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个工作日内办结。遇特殊情况不能按时办结的，经局分管领导批准，可延长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个工作日并告知当事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六、需要提供哪些办理证件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答：已经批准的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《住房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货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补贴申请表》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《湛江市市区军队转业干部（退役士官）住房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货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补贴差额申请表》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、《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住房货币补贴增加变动表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》、《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住房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货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补贴明细表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》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七、是否需要收费或者年审（年检）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答：不需要收费，不需要年审或年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八、具体在哪里办理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答：在湛江市赤坎区体育北路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号市行政服务中心三楼（我局业务窗口）。咨询电话：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0759—322362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投诉电话：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0759--358803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九、申请表格下载详见附件。</w:t>
      </w:r>
    </w:p>
    <w:p>
      <w:pPr>
        <w:pStyle w:val="Normal"/>
        <w:widowControl/>
        <w:spacing w:lineRule="atLeast" w:line="300"/>
        <w:jc w:val="center"/>
        <w:rPr>
          <w:rFonts w:ascii="宋体" w:hAnsi="宋体" w:eastAsia="仿宋_GB2312;仿宋" w:cs="宋体"/>
          <w:b/>
          <w:b/>
          <w:bCs/>
          <w:color w:val="000000"/>
          <w:kern w:val="2"/>
          <w:sz w:val="36"/>
          <w:szCs w:val="36"/>
          <w:lang w:val="en-US" w:eastAsia="zh-CN"/>
        </w:rPr>
      </w:pPr>
      <w:r>
        <w:rPr>
          <w:rFonts w:eastAsia="仿宋_GB2312;仿宋" w:cs="宋体" w:ascii="宋体" w:hAnsi="宋体"/>
          <w:b/>
          <w:bCs/>
          <w:color w:val="000000"/>
          <w:kern w:val="2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jc w:val="center"/>
        <w:rPr>
          <w:rFonts w:ascii="宋体" w:hAnsi="宋体" w:cs="宋体"/>
          <w:b/>
          <w:b/>
          <w:color w:val="000000"/>
          <w:kern w:val="2"/>
          <w:sz w:val="36"/>
          <w:szCs w:val="36"/>
        </w:rPr>
      </w:pPr>
      <w:r>
        <w:rPr>
          <w:rFonts w:cs="宋体" w:ascii="宋体" w:hAnsi="宋体"/>
          <w:b/>
          <w:color w:val="000000"/>
          <w:kern w:val="2"/>
          <w:sz w:val="36"/>
          <w:szCs w:val="36"/>
        </w:rPr>
      </w:r>
    </w:p>
    <w:p>
      <w:pPr>
        <w:pStyle w:val="Normal"/>
        <w:widowControl/>
        <w:spacing w:lineRule="atLeast" w:line="300"/>
        <w:jc w:val="center"/>
        <w:rPr>
          <w:rFonts w:ascii="宋体" w:hAnsi="宋体" w:cs="宋体"/>
          <w:b/>
          <w:b/>
          <w:color w:val="000000"/>
          <w:kern w:val="2"/>
          <w:sz w:val="36"/>
          <w:szCs w:val="36"/>
        </w:rPr>
      </w:pPr>
      <w:r>
        <w:rPr>
          <w:rFonts w:cs="宋体" w:ascii="宋体" w:hAnsi="宋体"/>
          <w:b/>
          <w:color w:val="000000"/>
          <w:kern w:val="2"/>
          <w:sz w:val="36"/>
          <w:szCs w:val="36"/>
        </w:rPr>
      </w:r>
    </w:p>
    <w:p>
      <w:pPr>
        <w:pStyle w:val="Normal"/>
        <w:widowControl/>
        <w:spacing w:lineRule="atLeast" w:line="300"/>
        <w:jc w:val="center"/>
        <w:rPr>
          <w:rFonts w:ascii="宋体" w:hAnsi="宋体" w:cs="宋体"/>
          <w:b/>
          <w:b/>
          <w:color w:val="000000"/>
          <w:kern w:val="2"/>
          <w:sz w:val="36"/>
          <w:szCs w:val="36"/>
        </w:rPr>
      </w:pPr>
      <w:r>
        <w:rPr>
          <w:rFonts w:cs="宋体" w:ascii="宋体" w:hAnsi="宋体"/>
          <w:b/>
          <w:color w:val="000000"/>
          <w:kern w:val="2"/>
          <w:sz w:val="36"/>
          <w:szCs w:val="36"/>
        </w:rPr>
      </w:r>
    </w:p>
    <w:p>
      <w:pPr>
        <w:pStyle w:val="Normal"/>
        <w:widowControl/>
        <w:spacing w:lineRule="atLeast" w:line="300"/>
        <w:jc w:val="center"/>
        <w:rPr>
          <w:rFonts w:ascii="宋体" w:hAnsi="宋体" w:cs="宋体"/>
          <w:b/>
          <w:b/>
          <w:color w:val="000000"/>
          <w:kern w:val="2"/>
          <w:sz w:val="36"/>
          <w:szCs w:val="36"/>
        </w:rPr>
      </w:pPr>
      <w:r>
        <w:rPr>
          <w:rFonts w:cs="宋体" w:ascii="宋体" w:hAnsi="宋体"/>
          <w:b/>
          <w:color w:val="000000"/>
          <w:kern w:val="2"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color w:val="000000"/>
          <w:kern w:val="2"/>
          <w:sz w:val="24"/>
          <w:szCs w:val="24"/>
        </w:rPr>
      </w:pPr>
      <w:r>
        <w:rPr>
          <w:rFonts w:cs="宋体" w:ascii="宋体" w:hAnsi="宋体"/>
          <w:b/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roman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2:08:00Z</dcterms:created>
  <dc:creator>廖烈清</dc:creator>
  <dc:description/>
  <dc:language>en-US</dc:language>
  <cp:lastModifiedBy>守望希望刘晓建</cp:lastModifiedBy>
  <cp:lastPrinted>2018-04-12T10:17:00Z</cp:lastPrinted>
  <dcterms:modified xsi:type="dcterms:W3CDTF">2020-12-14T08:29:39Z</dcterms:modified>
  <cp:revision>6</cp:revision>
  <dc:subject/>
  <dc:title>湛江市市区住房货币补贴资格申请办事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