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离退休干部职工申请一次性发放剩余住房货币补贴资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工作问答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办理的数量是否受限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答：离退休干部职工申请一次性发放剩余住房货币补贴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的审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数量限制，符合条件即可给予办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二、哪些人符合办理条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单位及申请人已办理住房货币补贴资格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住房货币补贴未发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已办理退休手续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市财政核拨、核补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三、需要提供哪些申请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提交复印件的，复印件上要注明“与原件相符”并加盖公章，同时提供原件核对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《湛江市机关事业单位住房货币补贴增加变动表》一式三份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《湛江市机关事业单位领取一次性发放住房货币补贴申请表》一式三份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《住房货币补贴资金一次性发放表》一式三份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申请人身份证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申请人退休审批手续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住房补贴存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四、工作具体流程是怎样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申请人单位提交申请——市住房和城乡建设局行政审批科受理、审核、加批准意见——发件给申请单位——申请单位送市财政局申请资金——市财政局将资金拨付给申请单位——申请单位将资金转入住房补贴开户银行个人住房补贴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五、提交申请多久可以受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没有法定承诺时间。从我局行政审批科受理之日起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工作日内办结。遇特殊情况不能按时办结的，经局分管领导批准，可延长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工作日并告知当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六、需要提供哪些办理证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已经批准的《湛江市机关事业单位住房货币补贴增减变动表》、《湛江市机关事业单位领取一次性发放住房货币补贴申请表》、《住房货币补贴资金一次性发放表》。没有具体的时间限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七、是否需要收费或者年审（年检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不需要收费，不需要年审或年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八、具体在哪里办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在湛江市赤坎区体育北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市行政服务中心三楼（我局业务窗口）。咨询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759—32236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投诉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759--358803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九、申请表格下载详见附件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守望希望刘晓建</cp:lastModifiedBy>
  <dcterms:modified xsi:type="dcterms:W3CDTF">2020-12-14T07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