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  <w:highlight w:val="none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  <w:highlight w:val="none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0"/>
          <w:szCs w:val="44"/>
          <w:highlight w:val="none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市政建设计划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.7.19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  <w:lang w:val="en-US"/>
        </w:rPr>
      </w:pPr>
      <w:r>
        <w:rPr>
          <w:rFonts w:eastAsia="仿宋_GB2312" w:ascii="仿宋_GB2312" w:hAnsi="仿宋_GB2312"/>
          <w:sz w:val="30"/>
          <w:lang w:val="en-US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588"/>
        <w:rPr>
          <w:rFonts w:ascii="仿宋" w:hAnsi="仿宋" w:eastAsia="仿宋" w:cs="仿宋"/>
          <w:b/>
          <w:b/>
          <w:bCs/>
          <w:sz w:val="30"/>
          <w:szCs w:val="30"/>
          <w:highlight w:val="none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/>
          <w:b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（一）项目主要建设内容和规模</w:t>
      </w:r>
    </w:p>
    <w:p>
      <w:pPr>
        <w:pStyle w:val="Normal"/>
        <w:rPr>
          <w:rFonts w:ascii="仿宋" w:hAnsi="仿宋" w:eastAsia="仿宋" w:cs="仿宋"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湛江市作为省域副中心城市，该项目为推进湛江中心城区扩容提质，建设美丽宜居海滨城市，拉动社会资本投资建设湛江打下坚实基础。项目主要包括市政道路、园林建设、环卫设施、水系整治等方面建设内容。项目总投资估算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9776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计划安排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0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/>
          <w:b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（二）项目决策情况</w:t>
      </w:r>
    </w:p>
    <w:p>
      <w:pPr>
        <w:pStyle w:val="Normal"/>
        <w:spacing w:lineRule="exact" w:line="600"/>
        <w:ind w:firstLine="822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建设状态：项目建设有序推进。</w:t>
      </w:r>
    </w:p>
    <w:p>
      <w:pPr>
        <w:pStyle w:val="Normal"/>
        <w:ind w:firstLine="822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项目立项时间：当年。</w:t>
      </w:r>
    </w:p>
    <w:p>
      <w:pPr>
        <w:pStyle w:val="Normal"/>
        <w:ind w:firstLine="822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原计划开工时间：当年年初；竣工时间：按期推进。</w:t>
      </w:r>
    </w:p>
    <w:p>
      <w:pPr>
        <w:pStyle w:val="Normal"/>
        <w:ind w:firstLine="822"/>
        <w:rPr>
          <w:rFonts w:ascii="仿宋" w:hAnsi="仿宋" w:eastAsia="仿宋" w:cs="仿宋"/>
          <w:color w:val="FF0000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实际开工时间：按合同进行；计划竣工时间：按合同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b/>
          <w:b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绩效目标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按照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政建设计划安排，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底完成支出并大力推进相关项目建设进度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  <w:highlight w:val="none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通过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政建设计划资金使用情况进行绩效评估，项目资金的投入产出绩效、了解、分折、检验项目是否达到预期目标，资金使用是否有效，及时总结经验，分折存在的问题，采取切实有效措施进一步改进和加强财政资金支出管理，同时，为以后年度预算安排管理提供重要依据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报告评价指标选用定量指标和文字描述相结合。评价方法采取目标预定与实施效果比较法。项目评价类型属于项目实施过程评价，评价时点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  <w:highlight w:val="none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政建设计划项目自评结论：自评分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，等级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  <w:highlight w:val="none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/>
          <w:b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到位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，已完成项目投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30.618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包括设计、监理、招标投标费、可行性研究报告编制费、环境影响评估费、项目建安费和征地拆迁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执行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度市政建设计划年初安排安排资金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0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元，实际到位资金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30.618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8"/>
        <w:jc w:val="center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基本指标评价分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基本指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到位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/>
              </w:rPr>
              <w:t>67.69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使用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支出效果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00%</w:t>
            </w:r>
          </w:p>
        </w:tc>
      </w:tr>
    </w:tbl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截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底止，本项目已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30.618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资金支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并有效推进相关项目建设进度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项目绩效目标实现情况和工程建设进展情况来看，本项目的预定目标的设定，规划是能够体现支出绩效的经济性、效率性和有效性，是合情合理的，工程建设单位的项目管理机构，组织能力和科学决策水平也能保障该项目顺利建设达到预定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管理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加强财务管理工作，本项目严格按照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《关于贯彻落实政府投资条例加强基建财务管理的通知》（湛财建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文件的规定和要求，对批准的概预算建设内容，做好账务设置和账务管理，对基本建设活动中的工程费用、材料、设备采购、各项财产物质及时做好原始记录；及时掌握工程进度；按规定向有关部门报送基建财务报表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在资金使用过程中，严把监督审核关，健全内部审批制度。对每笔用款申请、在所附资料齐备的情况下，经有关部门现场实地勘察，审核确认后再报市财政局审批后付款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/>
          <w:b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产出指标完成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项目竣工验收合格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项目按期完成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造价符合标准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588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效益指标完成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588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项目有利于推进湛江中心城区扩容提质，建设美丽宜居海滨城市，可以推动湛江中心城区一体化进程，带动相关产业的迅速发展，促进沿线地区的经济发展，提高沿线居民的收入，改善人民的生活环境，提高居民的生活质量。同时，项目建设可以促进政治文化中心的建设以及旅游项目的进一步开发，对湛江市建设文化大市以及旅游城市做出贡献。项目建成后，将有效地改善投资环境，完善道路网络，提高运输服务能力，增强物流管理，加快城市化进程的步伐，提高城市形象。项目具有较好的社会效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满意度指标完成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项目建成后服务对象周边群众满意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  <w:highlight w:val="none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了提高施工质量和效率，明确“规范管理，强化责任、稳中求进、确保安全、质量第一”的指导思想，遵守国家的有关法律法规，从思想观念、文明施工、设计文件、设计变更、计量支付和施工材料等方面入手，做到未雨绸缪，防患于未然，严格把安全、质量和文明施工关，严控投资和进度关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在项目的建设过程中，为了确保工程质量、进度和安全文明施工，严格按照基本建设程序和以上各项制度，严格按照合同，工程监理大纲和相关法律法规，对工程投资、质量进度、安全和文明施工实施全过程，全方位的现场监督管理，努力化解工程三大风险，认真组织隐蔽性工程验收工作。每周按时在工地办公室组织各参建单位代表召开一次工程协调会，要求就已方负责的事务进行通报，总结前一周施工的进展情况，认真分析解决现有的问题，制定下一周的工作计划，并就工程进展中出现的问题进行协调和处理，就各方如何配合进行协商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按期保质完成此项工程，各责任单位各司其职，克服重重困难，排除干扰，精心组织，加班加点工作。为加强施工现场管理，市城市综合管理局除派驻项目负责人常驻现场管理外，该局坚持每天巡查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一核、每周一例会制度，重要时段增派两名工程技术人员加强管理。主要领导坚持每天巡查一次，发现问题及时协调解决，分管领导除每天到工地外，坚持每周召开一次施工例会，小结前段工作，布置新的任务，并及时研究解决施工中的问题。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738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0:41:00Z</dcterms:created>
  <dc:creator>yuanming</dc:creator>
  <dc:description/>
  <dc:language>en-US</dc:language>
  <cp:lastModifiedBy>杰</cp:lastModifiedBy>
  <cp:lastPrinted>2007-03-08T11:51:00Z</cp:lastPrinted>
  <dcterms:modified xsi:type="dcterms:W3CDTF">2024-11-29T03:41:52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7158AF2124A598E263040CC405ED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