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44"/>
        </w:rPr>
      </w:pPr>
      <w:r>
        <w:rPr>
          <w:rFonts w:eastAsia="仿宋_GB2312" w:ascii="仿宋_GB2312" w:hAnsi="仿宋_GB2312"/>
          <w:sz w:val="30"/>
          <w:szCs w:val="44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工程管理费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评价年度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市级预算部门单位（公章）：</w:t>
      </w:r>
      <w:r>
        <w:rPr>
          <w:rFonts w:ascii="仿宋_GB2312" w:hAnsi="仿宋_GB2312" w:eastAsia="仿宋_GB2312"/>
          <w:sz w:val="32"/>
          <w:szCs w:val="32"/>
          <w:lang w:eastAsia="zh-CN"/>
        </w:rPr>
        <w:t>湛江市城市管理和综合执法局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32"/>
          <w:lang w:val="en-US" w:eastAsia="zh-CN"/>
        </w:rPr>
      </w:pPr>
      <w:r>
        <w:rPr>
          <w:rFonts w:eastAsia="仿宋_GB2312" w:ascii="仿宋_GB2312" w:hAnsi="仿宋_GB2312"/>
          <w:sz w:val="30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ind w:firstLine="48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项目概况。</w:t>
      </w:r>
      <w:r>
        <w:rPr>
          <w:rFonts w:ascii="仿宋_GB2312" w:hAnsi="仿宋_GB2312" w:cs="仿宋_GB2312" w:eastAsia="仿宋_GB2312"/>
          <w:bCs/>
          <w:sz w:val="32"/>
          <w:szCs w:val="32"/>
        </w:rPr>
        <w:t>我单位贯彻执行国家、省、市有关市政设施、园林绿化、市容和环境卫生、城市照明、城市管理和综合执法的法律、法规和方针政策，起草有关地方性法规、规章草案和政策措施，拟订相关管理标准和规范并组织实施；编制城市管理，城市管理综合执法发展总体规划、中长期规划和专项规划，并组织实施；编制市区市政设施、园林绿化、市容和环境卫生、城市照明、市政公用信息化系统等建设、管理、维护计划，并组织实施和监督；负责城市市政设施、园林绿化、市容和环境卫生、城市照明行业管理工作；负责全市数字化城市管理工作；负责临时占用（挖掘）市区道路、市区占用绿地、砍伐和移植树木、市区户外广告实施设置等行政审批和管理工作；负责对古树名木迁移申请的初审以及建设工程项目配套绿化、环卫设施的审核；负责市区环卫作业企业资质的审核和审批；指导市区招牌的设置工作；负责组织编制城市管理，城市管理综合执法科技创新发展，信息化建设规划并组织实施；组织推进城市管理公共服务市场化、社会化、专业化和产业化发展；负责全市城市管理和综合执法工作的指导，协调、监督、考核、督察，以及上级交办、跨区域及重大复杂违法违规案件的查处工作；承办市政府和省住房和城乡建设厅交办的其他事项。</w:t>
      </w:r>
      <w:r>
        <w:rPr>
          <w:rFonts w:ascii="仿宋_GB2312" w:hAnsi="仿宋_GB2312" w:cs="仿宋_GB2312" w:eastAsia="仿宋_GB2312"/>
          <w:bCs/>
          <w:sz w:val="32"/>
          <w:szCs w:val="32"/>
        </w:rPr>
        <w:t>根据《基本建设财务规则》（财政部令第</w:t>
      </w:r>
      <w:r>
        <w:rPr>
          <w:rFonts w:eastAsia="仿宋_GB2312" w:cs="仿宋_GB2312" w:ascii="仿宋_GB2312" w:hAnsi="仿宋_GB2312"/>
          <w:bCs/>
          <w:sz w:val="32"/>
          <w:szCs w:val="32"/>
        </w:rPr>
        <w:t>81</w:t>
      </w:r>
      <w:r>
        <w:rPr>
          <w:rFonts w:ascii="仿宋_GB2312" w:hAnsi="仿宋_GB2312" w:cs="仿宋_GB2312" w:eastAsia="仿宋_GB2312"/>
          <w:bCs/>
          <w:sz w:val="32"/>
          <w:szCs w:val="32"/>
        </w:rPr>
        <w:t>号）和《基本建设项目建设成本管理规定》（财建</w:t>
      </w:r>
      <w:r>
        <w:rPr>
          <w:rFonts w:eastAsia="仿宋_GB2312" w:cs="仿宋_GB2312" w:ascii="仿宋_GB2312" w:hAnsi="仿宋_GB2312"/>
          <w:bCs/>
          <w:sz w:val="32"/>
          <w:szCs w:val="32"/>
        </w:rPr>
        <w:t>[2016]504</w:t>
      </w:r>
      <w:r>
        <w:rPr>
          <w:rFonts w:ascii="仿宋_GB2312" w:hAnsi="仿宋_GB2312" w:cs="仿宋_GB2312" w:eastAsia="仿宋_GB2312"/>
          <w:bCs/>
          <w:sz w:val="32"/>
          <w:szCs w:val="32"/>
        </w:rPr>
        <w:t>号），对于基本建设单位经费的补充。预期投入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10.6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（二）评价年度项目绩效目标设定情况。 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作为基本建设单位的补充经费，对我局以下工作的完成发挥重要的作用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按照《湛江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2023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重点建设项目计划表》，发挥行业牵头部门作用，推进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38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个全市市政园林行业重点项目，协调解决县区及有关部门推进项目过程中的难点问题，按要求完成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15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个新开工项目的开工建设任务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 xml:space="preserve">；开展全市市容环境攻坚专项行动，编制《湛江市市容环境整治攻坚行动方案》，梳理整治问题 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 xml:space="preserve">6000 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余项，并督促指导各县市及有关部门完成整改，强化城市管理。加强市区环境卫生的检查指导，每月对各区环境卫生进行考核，推动市区环境卫生管理水平不断提高。督促各县市区开展违法建设治理，完成省下达今年违法建设治理目标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 xml:space="preserve">60 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万平方米；完成文保河（海滨大道至出海口段）清淤和截污工程项目；根据中心城区水系治理攻坚工作任务清单要求，深入排查我市黑臭水体问题，牵头完成市水治办下达的黑臭水体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 xml:space="preserve">43 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项整治任务，确保完成率达到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 xml:space="preserve">；完成金沙湾观海长廊至调顺岛沿线改造工程（公园改造长度约 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 xml:space="preserve">2.4 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公里），改造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 xml:space="preserve">2.3 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公里步道和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 xml:space="preserve">7 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万余平方米绿化，升级军民广场、海风广场、海湾广场、奥运女神广场、民大广场的地面铺装，铺装面积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 xml:space="preserve">8 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 xml:space="preserve">万余平方米，增设排水设施，升级改造 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 xml:space="preserve">4 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座公厕，进一步擦亮湛江“城市会客厅”品牌；完成站前路（北站路至康宁路段）改造工程主体工程，项目长约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.47km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红线宽度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 xml:space="preserve">46 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米，提高周边群众的通行质量，强化湛江市区与西城片区的联系通道； 完善占用城市绿地和砍伐、迁移城市树木行政许可事项办事指南，方便办事企业和群众，进一步优化营商环境。确保审批件做到零投诉，办结率、公示及时率及群众满意率均达到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95%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我</w:t>
      </w:r>
      <w:r>
        <w:rPr>
          <w:rFonts w:ascii="仿宋_GB2312" w:hAnsi="仿宋_GB2312" w:cs="仿宋_GB2312" w:eastAsia="仿宋_GB2312"/>
          <w:sz w:val="32"/>
          <w:szCs w:val="32"/>
        </w:rPr>
        <w:t>单位明确内容、目标和指标，梳理自评的方法、组织管理和工作程序，落实具体项目实施、运行及资金使用情况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评价指标是根据《湛江市市级财政预算绩效目标管理办法（试行）的通知》（湛财绩﹝</w:t>
      </w:r>
      <w:r>
        <w:rPr>
          <w:rFonts w:eastAsia="仿宋_GB2312" w:cs="仿宋_GB2312" w:ascii="仿宋_GB2312" w:hAnsi="仿宋_GB2312"/>
          <w:sz w:val="32"/>
          <w:szCs w:val="32"/>
        </w:rPr>
        <w:t>2020﹞5</w:t>
      </w:r>
      <w:r>
        <w:rPr>
          <w:rFonts w:ascii="仿宋_GB2312" w:hAnsi="仿宋_GB2312" w:cs="仿宋_GB2312" w:eastAsia="仿宋_GB2312"/>
          <w:sz w:val="32"/>
          <w:szCs w:val="32"/>
        </w:rPr>
        <w:t>号）、《中共湛江市委全面深化改革委员会关于印发〈湛江市全面实施预算绩效管理工作方案〉的通知》（湛改委发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sz w:val="32"/>
          <w:szCs w:val="32"/>
        </w:rPr>
        <w:t>号）精神、《财政部关于印发〈项目支出绩效评价管理办法〉的通知》（财预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 xml:space="preserve">10 </w:t>
      </w:r>
      <w:r>
        <w:rPr>
          <w:rFonts w:ascii="仿宋_GB2312" w:hAnsi="仿宋_GB2312" w:cs="仿宋_GB2312" w:eastAsia="仿宋_GB2312"/>
          <w:sz w:val="32"/>
          <w:szCs w:val="32"/>
        </w:rPr>
        <w:t>号）、《转发广东省财政厅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广东省省级财政绩效评价指南的通知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》（湛财绩﹝</w:t>
      </w:r>
      <w:r>
        <w:rPr>
          <w:rFonts w:eastAsia="仿宋_GB2312" w:cs="仿宋_GB2312" w:ascii="仿宋_GB2312" w:hAnsi="仿宋_GB2312"/>
          <w:sz w:val="32"/>
          <w:szCs w:val="32"/>
        </w:rPr>
        <w:t>2021﹞4</w:t>
      </w:r>
      <w:r>
        <w:rPr>
          <w:rFonts w:ascii="仿宋_GB2312" w:hAnsi="仿宋_GB2312" w:cs="仿宋_GB2312" w:eastAsia="仿宋_GB2312"/>
          <w:sz w:val="32"/>
          <w:szCs w:val="32"/>
        </w:rPr>
        <w:t>号）和《湛江市财政局关于开展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市级财政资金绩效自评工作的通知》（湛财绩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）的文件要求</w:t>
      </w:r>
      <w:r>
        <w:rPr>
          <w:rFonts w:ascii="仿宋_GB2312" w:hAnsi="仿宋_GB2312" w:cs="仿宋" w:eastAsia="仿宋_GB2312"/>
          <w:bCs/>
          <w:sz w:val="32"/>
          <w:szCs w:val="32"/>
        </w:rPr>
        <w:t>，结合我单位实际情况，项目当年支出完成率</w:t>
      </w:r>
      <w:r>
        <w:rPr>
          <w:rFonts w:eastAsia="仿宋_GB2312" w:cs="仿宋" w:ascii="仿宋_GB2312" w:hAnsi="仿宋_GB2312"/>
          <w:bCs/>
          <w:sz w:val="32"/>
          <w:szCs w:val="32"/>
        </w:rPr>
        <w:t>=</w:t>
      </w:r>
      <w:r>
        <w:rPr>
          <w:rFonts w:ascii="仿宋_GB2312" w:hAnsi="仿宋_GB2312" w:cs="仿宋" w:eastAsia="仿宋_GB2312"/>
          <w:bCs/>
          <w:sz w:val="32"/>
          <w:szCs w:val="32"/>
        </w:rPr>
        <w:t>（当年实际支出</w:t>
      </w:r>
      <w:r>
        <w:rPr>
          <w:rFonts w:eastAsia="仿宋_GB2312" w:cs="仿宋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" w:eastAsia="仿宋_GB2312"/>
          <w:bCs/>
          <w:sz w:val="32"/>
          <w:szCs w:val="32"/>
        </w:rPr>
        <w:t>当年实际收入）</w:t>
      </w:r>
      <w:r>
        <w:rPr>
          <w:rFonts w:eastAsia="仿宋_GB2312" w:cs="仿宋" w:ascii="仿宋_GB2312" w:hAnsi="仿宋_GB2312"/>
          <w:bCs/>
          <w:sz w:val="32"/>
          <w:szCs w:val="32"/>
        </w:rPr>
        <w:t>×100%</w:t>
      </w:r>
      <w:r>
        <w:rPr>
          <w:rFonts w:ascii="仿宋_GB2312" w:hAnsi="仿宋_GB2312" w:cs="仿宋" w:eastAsia="仿宋_GB2312"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自评分数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分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等级为优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资金投入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到位情况。本年度预期投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0.6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、预算安排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0.6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、实际到位资金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执行情况。本项目当年支出完成率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管理情况。根据《基本建设财务规则》（财政部令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）和《基本建设项目建设成本管理规定》（财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[2016]50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），规范项目资金管理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绩效目标完成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产出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产出数量指标：通过工程管理，保证工程项目现场验收率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5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质量指标：通过工程管理，保证项目竣工验收合格率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5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时效指标：通过工程管理，保证工程项目在本年度顺利进行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成本指标：投入成本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支出完成率达到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效益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经济效益：改善人民群众生活条件，降低人民群众生活成本，促进我市经济发展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社会效益：全力推进市政工程建设，加快城市扩容提质步伐；全力推进路灯照明工作，打造绚丽多彩的海滨不夜城；权利推进城市精细化管理工作；全力推进海绵城市建设和创建国家生态园林城市工作；全力推进城市智能化管理；全面提高城市应急抢险能力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生态效益：有效改善生态环境和保护市区及周边环境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可持续影响：提高人居环境质量、保持城市管理业务正常运转、美化城市绿地景观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满意度指标完成情况。市民满意度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8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五、主要经验、存在的问题和偏离绩效目标的原因分析</w:t>
      </w:r>
    </w:p>
    <w:p>
      <w:pPr>
        <w:pStyle w:val="Style15"/>
        <w:widowControl/>
        <w:spacing w:lineRule="exact" w:line="600" w:before="0" w:after="0"/>
        <w:ind w:firstLine="600"/>
        <w:jc w:val="both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绩效目标已完成，未存在问题和偏离绩效目标。</w:t>
      </w:r>
    </w:p>
    <w:p>
      <w:pPr>
        <w:pStyle w:val="Style15"/>
        <w:widowControl/>
        <w:spacing w:lineRule="exact" w:line="600" w:before="0" w:after="0"/>
        <w:ind w:firstLine="600"/>
        <w:jc w:val="both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领导重视。领导高度重视专项资金的使用，严格资金的审批，提高资金的使用效益。</w:t>
      </w:r>
    </w:p>
    <w:p>
      <w:pPr>
        <w:pStyle w:val="Style15"/>
        <w:widowControl/>
        <w:spacing w:lineRule="exact" w:line="600" w:before="0" w:after="0"/>
        <w:ind w:firstLine="600"/>
        <w:jc w:val="both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管理规范。按照项目资金管理办法来严格执行，有效规范和加强专项资金的管理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持续提高项目管理水平，在项目年度工作完成后要对项目的整体进行分析与评估，总结经验和教训，这样才能从具体的项目中获得更好的改进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绩效自评结果拟应用和公开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通过绩效自评，促进单位增强责任和效益观念，提高财政资金支出率，并按规定在局门户网站向社会公开。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1:53:00Z</dcterms:created>
  <dc:creator>梁志</dc:creator>
  <dc:description/>
  <dc:language>en-US</dc:language>
  <cp:lastModifiedBy>杰</cp:lastModifiedBy>
  <cp:lastPrinted>2024-07-16T15:44:00Z</cp:lastPrinted>
  <dcterms:modified xsi:type="dcterms:W3CDTF">2024-07-23T08:22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6725C8B854B69BB14E76206D01B6A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