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市区主干道、重要节点时花种植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湛江市城市管理和综合执法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我市正在创建国家生态园林城市，对市区绿化美化工作提出了更高的要求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对市区重要节点结合花境打造多层次景观，丰富时花品种，增加换花次数，为市区绿化添彩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主干道、重要节点时花种植面积共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.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平方米（其中市园林处管辖范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平方米，开发区管辖范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平方米，中澳友谊花园管辖范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.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平方米），时花种植及管养资金预算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（其中市园林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61.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开发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8.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中澳友谊花园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.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东坡荔园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9.6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）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年度项目绩效目标设定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总体目标：推进了市区绿化建设，提升市区道路景观，满足市民休闲娱乐需求，对完善市区整体绿地景观和生态建设起到积极作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阶段性目标：按时、优质、高效、安全、文明地完成时花种植及管养工作。改善环境，打造特色道路景观，提升城区环境档次；满足市民游览需求，丰富市民文娱生活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自评对象、范围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主干道、重要节点时花种植项目，种植面积共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.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平方米。</w:t>
      </w:r>
    </w:p>
    <w:p>
      <w:pPr>
        <w:pStyle w:val="Normal"/>
        <w:spacing w:lineRule="exact" w:line="600"/>
        <w:ind w:left="600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评价指标体系和标准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评价指标和评价方法的选用遵循绩效评价经济性、效率性、实用性、有效性、科学性、规范性、系统性、真实性的原则，结合我处实际情况和本行业标准，评价指标采用定量指标和文字描述相结合。</w:t>
      </w:r>
    </w:p>
    <w:p>
      <w:pPr>
        <w:pStyle w:val="Normal"/>
        <w:spacing w:lineRule="exact" w:line="600"/>
        <w:ind w:left="600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三）评价方法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采用目标预定与实施效果比较法，项目评价类型属于项目完成结果评价。</w:t>
      </w:r>
    </w:p>
    <w:p>
      <w:pPr>
        <w:pStyle w:val="Normal"/>
        <w:spacing w:lineRule="exact" w:line="600"/>
        <w:ind w:left="600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四）自评工作组织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成立绩效评价工作领导小组。为把绩效自评工作落到实处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我科召开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绩效自评工作专题会议，会议学习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绩效自评工作相关文件，成立绩效评价工作小组。经查阅、核实有关账务及项目等执行情况，填写自评表格并综合分析，形成本评价报告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实际操作阶段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准备阶段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]: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成立绩效评价小组、制订工作方案、提高认识、完成培训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;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实施阶段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]: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完成项目评价的具体事项：确定合理评价指标，选用适当的评价方法，总结绩效的总目标和阶段性目标完成情况；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总结阶段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]: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完成报告撰写、表格填写工作，报送相关资料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主干道、重要节点时花种植项目支出绩效指标达到了预期设定的目标值，绩效目标完成较好。专项资金做到专款专用，有政府采购项目的，严格按《政府采购法》实施，并加强固定资产管理。自评分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8.6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等级为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资金到位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项目预期投入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预算安排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实际到位资金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91.7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资金执行情况。资金拨付下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91.7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资金管理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严格按照《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市区时花种植及管养资金计划表》与单位财务管理制度及内部控制制度等有关制度，合理使用资金，确保专款专用。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产出指标完成情况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数量指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.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平方米的时花种植及管养，实际完成值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质量指标：合格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时效指标：按时完成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效益指标完成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经济效益：项目产生的各项费用不超出预算。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社会效益：</w:t>
      </w:r>
      <w:r>
        <w:rPr>
          <w:rFonts w:ascii="仿宋_GB2312" w:hAnsi="仿宋_GB2312" w:cs="宋体" w:eastAsia="仿宋_GB2312"/>
          <w:sz w:val="32"/>
          <w:szCs w:val="32"/>
        </w:rPr>
        <w:t>自行培育时花的过程中，专业技术人员通过不断学习和实践，在实践中不断积累经验，使培育的时花质量得到提高的同时，专业技术人员的育花及管养技术水平也得到了进一步的提升，为我单位培养了一批高素质的育花及管养专业技术人员队伍，增强我局及时应对市区重要活动或紧急任务的能力。每年我局都能很好地完成了市区主干道、景观节点的绿化美化工作，得到了市民游客的充分肯定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生态效益指标：改善城市生态环境、景观环境、人居环境，提升城市功能和品位，努力打造“四季长青、月月花开、日日闻香”的宜居宜业宜游城市。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满意度指标完成情况。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服务对象满意度：社会公众满意度明显提高。</w:t>
      </w:r>
    </w:p>
    <w:p>
      <w:pPr>
        <w:pStyle w:val="Normal"/>
        <w:spacing w:lineRule="exact" w:line="600"/>
        <w:ind w:left="60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一）主要经验：自行培育时花的过程中，专业技术人员通过不断学习和实践，在实践中不断积累经验，使培育的时花质量得到提高的同时，专业技术人员的育花及管养技术水平也得到了进一步的提升，为我单位培养了一批高素质的育花及管养专业技术人员队伍，增强我局及时应对市区重要活动或紧急任务的能力。</w:t>
      </w:r>
    </w:p>
    <w:p>
      <w:pPr>
        <w:pStyle w:val="Normal"/>
        <w:spacing w:lineRule="exact" w:line="580"/>
        <w:ind w:firstLine="588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存在问题：每年时花培育任务量大，时间历经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个多月，除人工费每月结算外，其他费用都是当天结清。由于结算方面存在耗时长、内容繁琐，经费不能及时划拨到管养、培育单位，因此等时花培育、种植工作结束后再结算所需的费用，增加了基层单位各方面资金开支压力，在单位经费紧张情况下影响单位日常工作的正常开展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一）时花培育、种植和管养等费用结算建议每季度按进度结算，及时解决所需经费。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时花育种工作一体化已实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sz w:val="32"/>
          <w:szCs w:val="32"/>
        </w:rPr>
        <w:t>年多，每年资金开支已趋稳定，且此项工作已成为我局一项常态化的工作。建议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开始将每年时花育苗、种植及管养经费纳入年度绿化维护经费。</w:t>
      </w:r>
    </w:p>
    <w:p>
      <w:pPr>
        <w:pStyle w:val="Normal"/>
        <w:spacing w:lineRule="exact" w:line="600"/>
        <w:ind w:firstLine="588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00"/>
        <w:ind w:firstLine="58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将自评结果作为改进预算管理和安排以后年度预算的重要依据。绩效自评在局网站重点领域信息公开专栏公开。</w:t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41:00Z</dcterms:created>
  <dc:creator>yuanming</dc:creator>
  <dc:description/>
  <dc:language>en-US</dc:language>
  <cp:lastModifiedBy>郭光石</cp:lastModifiedBy>
  <cp:lastPrinted>2020-08-25T10:56:00Z</cp:lastPrinted>
  <dcterms:modified xsi:type="dcterms:W3CDTF">2021-05-25T09:44:09Z</dcterms:modified>
  <cp:revision>5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