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湛江市公路管理局（本级）</w:t>
      </w:r>
      <w:r>
        <w:rPr>
          <w:rFonts w:eastAsia="仿宋_GB2312" w:ascii="仿宋_GB2312" w:hAnsi="仿宋_GB2312"/>
          <w:sz w:val="44"/>
          <w:szCs w:val="44"/>
        </w:rPr>
        <w:t>2016</w:t>
      </w:r>
      <w:r>
        <w:rPr>
          <w:rFonts w:ascii="仿宋_GB2312" w:hAnsi="仿宋_GB2312" w:eastAsia="仿宋_GB2312"/>
          <w:sz w:val="44"/>
          <w:szCs w:val="44"/>
        </w:rPr>
        <w:t>年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部门决算公开情况说明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贯彻执行国家和省市有关公路管理工作的方针政策和法律法规，按照国家和省、市交通主管部门的有关规定，制订具体的公路行业管理制度并组织实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参与拟定全市公路发展规划；组织实施经国家和省批准的国道、省道建设计划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（三）按照分级分类管理的规定，负责公路建设、改造项目的审核工作；参与所管养公路建设、改造项目的竣工验收；承担国道、省道干线公路及其附属设施的建设、路政管理等工作，具体组织实施国道、省道建设、改造、养护、管理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负责非经营性收费公路管理；负责全市收费公路（桥梁）及收费站（点）设置、调整、撤销的审核和上报工作；对全市公路收费站（点）实施行业管理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五）负责全市通行费年票征管工作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六）负责国、省道安全生产的监督管理；承担所管养公路交通战备、应急抢救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负责全市公路科技项目成果评审及推广应用工作，促进公路行业科技进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（八）指导公路行业精神文明建设；组织实施创建文明样板路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承办市人民政府和上级主管部门交办的其他事项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机构设置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湛江市公路管理局为正处级单位，内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科室，下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分局，直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事业单位，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企业单位。截止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日机关本级在职职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7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人，离退休职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7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三、部门决算表格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详见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-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预算执行情况分析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一）收支情况</w:t>
      </w:r>
    </w:p>
    <w:p>
      <w:pPr>
        <w:pStyle w:val="Normal"/>
        <w:widowControl/>
        <w:spacing w:lineRule="exact" w:line="600"/>
        <w:ind w:firstLine="420"/>
        <w:jc w:val="left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我局本年收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,069.5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财政拨款收入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9709.7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59.7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他收入中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17.9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为省公路局补助收入，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1.8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万元为银行利息收入。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我局本年支出共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,069.5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,510.9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8,558.5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二）“三公”经费支出情况</w:t>
      </w:r>
    </w:p>
    <w:p>
      <w:pPr>
        <w:pStyle w:val="Normal"/>
        <w:widowControl/>
        <w:spacing w:lineRule="exact" w:line="600"/>
        <w:ind w:firstLine="720"/>
        <w:jc w:val="left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我局“三公”经费总额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5.9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600"/>
        <w:ind w:firstLine="720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是因公出国（境）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二是公务用车购置及运行维护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公务用车购置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较年初预算数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主要原因是根据公车改革政策，减少公务用车购置和运维费用。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我局未购置车辆，我局公务用车保有量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其中执法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。三是公务接待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.9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公务接待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1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批次，接待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18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人次。较年初预算数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.0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主要是我局严格执行有关公务接待的管理规定，减少公务接待支出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三）机关运行经费支出说明</w:t>
      </w:r>
    </w:p>
    <w:p>
      <w:pPr>
        <w:pStyle w:val="Normal"/>
        <w:widowControl/>
        <w:spacing w:lineRule="exact" w:line="600"/>
        <w:ind w:firstLine="720"/>
        <w:jc w:val="left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我局机关运行经费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43.7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80.8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减少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37.1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降低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8.82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主要是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减少了综合楼内其他机构的用电费用和“三公”经费以及会议费大幅减少。</w:t>
      </w:r>
    </w:p>
    <w:p>
      <w:pPr>
        <w:pStyle w:val="Normal"/>
        <w:widowControl/>
        <w:spacing w:lineRule="exact" w:line="600"/>
        <w:ind w:firstLine="559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四）政府采购支出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我局政府采购支出总额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6.8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：政府采购货物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6.8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、政府采购工程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、政府采购服务支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</w:t>
      </w:r>
      <w:r>
        <w:rPr>
          <w:rFonts w:ascii="宋体;SimSun" w:hAnsi="宋体;SimSun" w:cs="宋体;SimSun"/>
          <w:sz w:val="28"/>
          <w:szCs w:val="28"/>
        </w:rPr>
        <w:t>授予中小企业合同金额</w:t>
      </w:r>
      <w:r>
        <w:rPr>
          <w:rFonts w:cs="宋体;SimSun" w:ascii="宋体;SimSun" w:hAnsi="宋体;SimSun"/>
          <w:sz w:val="28"/>
          <w:szCs w:val="28"/>
        </w:rPr>
        <w:t>16.82</w:t>
      </w:r>
      <w:r>
        <w:rPr>
          <w:rFonts w:ascii="宋体;SimSun" w:hAnsi="宋体;SimSun" w:cs="宋体;SimSun"/>
          <w:sz w:val="28"/>
          <w:szCs w:val="28"/>
        </w:rPr>
        <w:t>万元，占政府采购支出总额的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，其中，授予小微企业合同金额</w:t>
      </w:r>
      <w:r>
        <w:rPr>
          <w:rFonts w:cs="宋体;SimSun" w:ascii="宋体;SimSun" w:hAnsi="宋体;SimSun"/>
          <w:sz w:val="28"/>
          <w:szCs w:val="28"/>
        </w:rPr>
        <w:t>16.82</w:t>
      </w:r>
      <w:r>
        <w:rPr>
          <w:rFonts w:ascii="宋体;SimSun" w:hAnsi="宋体;SimSun" w:cs="宋体;SimSun"/>
          <w:sz w:val="28"/>
          <w:szCs w:val="28"/>
        </w:rPr>
        <w:t>万元，占政府采购支出总额的</w:t>
      </w:r>
      <w:r>
        <w:rPr>
          <w:rFonts w:cs="宋体;SimSun" w:ascii="宋体;SimSun" w:hAnsi="宋体;SimSun"/>
          <w:sz w:val="28"/>
          <w:szCs w:val="28"/>
        </w:rPr>
        <w:t xml:space="preserve">100%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国有资产占用情况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日，本部共有车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其中一般公务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，一般执法执勤用车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辆。没有单价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以上专用设备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业名词解释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是指因公出国（境）费、公务用车购置及运行维护费和公务接待费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机关运行经费是指为保障行政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参照公务员法管理事业单位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公共预算财政拨款“三公”经费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spacing w:lineRule="exact" w:line="600"/>
        <w:ind w:firstLine="420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600"/>
        <w:ind w:firstLine="4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湛江市公路管理局</w:t>
      </w:r>
    </w:p>
    <w:p>
      <w:pPr>
        <w:pStyle w:val="Normal"/>
        <w:widowControl/>
        <w:spacing w:lineRule="exact" w:line="600"/>
        <w:ind w:firstLine="42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37:00Z</dcterms:created>
  <dc:creator>ouyang</dc:creator>
  <dc:description/>
  <cp:keywords/>
  <dc:language>en-US</dc:language>
  <cp:lastModifiedBy>欧阳立波</cp:lastModifiedBy>
  <dcterms:modified xsi:type="dcterms:W3CDTF">2017-09-26T02:12:00Z</dcterms:modified>
  <cp:revision>6</cp:revision>
  <dc:subject/>
  <dc:title/>
</cp:coreProperties>
</file>