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3 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 w:cs="黑体;方正黑体_GBK"/>
          <w:sz w:val="44"/>
          <w:szCs w:val="44"/>
        </w:rPr>
      </w:pPr>
      <w:r>
        <w:rPr>
          <w:rFonts w:eastAsia="方正小标宋_GBK" w:cs="黑体;方正黑体_GBK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  <w:szCs w:val="44"/>
        </w:rPr>
      </w:pPr>
      <w:r>
        <w:rPr>
          <w:rFonts w:eastAsia="仿宋_GB2312;方正仿宋_GBK" w:ascii="仿宋_GB2312;方正仿宋_GBK" w:hAnsi="仿宋_GB2312;方正仿宋_GBK"/>
          <w:sz w:val="30"/>
          <w:szCs w:val="44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项目名称：湛江市污染源监测</w:t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评价年度：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2</w:t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市级预算部门单位（公章）：</w:t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填报日期：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3-4-14</w:t>
      </w:r>
    </w:p>
    <w:p>
      <w:pPr>
        <w:pStyle w:val="Normal"/>
        <w:spacing w:lineRule="exact" w:line="600"/>
        <w:ind w:firstLine="588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</w:rPr>
        <w:t>（一）项目概况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eastAsia="zh-CN"/>
        </w:rPr>
        <w:t>根据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</w:rPr>
        <w:t>《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</w:rPr>
        <w:t>202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</w:rPr>
        <w:t>年广东省生态环境监测方案》《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</w:rPr>
        <w:t>202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</w:rPr>
        <w:t>年湛江市生态环境监测计划》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eastAsia="zh-CN"/>
        </w:rPr>
        <w:t>要求，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</w:rPr>
        <w:t>年需对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</w:rPr>
        <w:t>2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</w:rPr>
        <w:t>家次重点排污单位（包括水、大气、土壤等重点排污单位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eastAsia="zh-CN"/>
        </w:rPr>
        <w:t>、高位池养殖尾水处理设施出水水质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</w:rPr>
        <w:t>开展监测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eastAsia="zh-CN"/>
        </w:rPr>
        <w:t>市财政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/>
        </w:rPr>
        <w:t>年共安排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-US" w:eastAsia="zh-CN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/>
        </w:rPr>
        <w:t>万元专项资金用于实施上述项目，经局党组会议研究同意将该笔经费拨付给各县（市）分局，每个分局各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/>
        </w:rPr>
        <w:t>万元，由其所属监测站组织开展辖区内的监测工作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</w:rPr>
        <w:t>评价年度项目绩效目标设定情况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eastAsia="zh-CN"/>
        </w:rPr>
        <w:t>完成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-US" w:eastAsia="zh-CN"/>
        </w:rPr>
        <w:t>2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/>
        </w:rPr>
        <w:t>家次重点排污单位监测任务，强化排污者责任，为打好污染防治攻坚战提供有力支撑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项目立项符合法律法规、相关政策、发展规划以及部门职责，项目设立经过科学决策等规范程序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。依据相关基础信息和证据按要求申报预算绩效目标，设置的完整性，设置与项目实施的相关性、可衡量性。考核项目预算编制的科学性、合理性等情况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绩效自评结果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kern w:val="2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按时按质完成项目，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自评分数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为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分，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等级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为优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（一）资金投入情况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资金到位情况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市财政下达的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万元全部及时拨付到各县（市）分局专款专用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，各县（市）分局各安排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万元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资金执行情况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截至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年度，全市共支出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万元，圆满完成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年度市级财政专项资金绩效目标，该笔经费由各县（市）监测站使用，主要用于购买监测试剂、标准物质、实验室耗材、监测设备，监测设备保养维护、配件更换、仪器检定、租赁监测车辆，实验室改造、开展监测业务培训费和监测人员差旅费等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资金管理情况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该笔专项资金专款专用，使用过程严格落实省、市专项资金管理要求。预算、成本控制合理，支出过程规范、监管有效，项目按时保质完成。资金使用达到预期的社会、经济、生态效益，符合可持续发展原则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（二）绩效目标完成情况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产出指标完成情况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截至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年度，圆满完成监测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2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家次重点排污单位的绩效目标，通过实施此项目，强化了排污者环保责任，为推动污染源治理工作提供数据支撑。</w:t>
      </w:r>
    </w:p>
    <w:p>
      <w:pPr>
        <w:pStyle w:val="Normal"/>
        <w:spacing w:lineRule="exact" w:line="600"/>
        <w:ind w:firstLine="588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满意度指标完成情况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服务对象满意度指标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为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100%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五、主要经验、存在的问题和偏离绩效目标的原因分析</w:t>
      </w:r>
    </w:p>
    <w:p>
      <w:pPr>
        <w:pStyle w:val="Normal"/>
        <w:spacing w:lineRule="exact" w:line="620"/>
        <w:ind w:firstLine="588"/>
        <w:rPr>
          <w:rFonts w:ascii="仿宋_GB2312;方正仿宋_GBK" w:hAnsi="仿宋_GB2312;方正仿宋_GBK" w:eastAsia="仿宋_GB2312;方正仿宋_GBK" w:cs="Times New Roman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2"/>
          <w:lang w:eastAsia="zh-CN"/>
        </w:rPr>
        <w:t>无。</w:t>
      </w:r>
    </w:p>
    <w:p>
      <w:pPr>
        <w:pStyle w:val="Normal"/>
        <w:spacing w:lineRule="exact" w:line="620"/>
        <w:ind w:firstLine="588"/>
        <w:rPr>
          <w:rFonts w:ascii="仿宋_GB2312;方正仿宋_GBK" w:hAnsi="仿宋_GB2312;方正仿宋_GBK" w:eastAsia="仿宋_GB2312;方正仿宋_GBK" w:cs="Times New Roman"/>
          <w:sz w:val="32"/>
          <w:szCs w:val="32"/>
          <w:lang w:eastAsia="zh-CN"/>
        </w:rPr>
      </w:pPr>
      <w:r>
        <w:rPr>
          <w:rFonts w:eastAsia="仿宋_GB2312;方正仿宋_GBK" w:cs="Times New Roman" w:ascii="仿宋_GB2312;方正仿宋_GBK" w:hAnsi="仿宋_GB2312;方正仿宋_GBK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六、改进意见</w:t>
      </w:r>
    </w:p>
    <w:p>
      <w:pPr>
        <w:pStyle w:val="Normal"/>
        <w:spacing w:lineRule="exact" w:line="620"/>
        <w:ind w:firstLine="588"/>
        <w:rPr>
          <w:rFonts w:ascii="仿宋_GB2312;方正仿宋_GBK" w:hAnsi="仿宋_GB2312;方正仿宋_GBK" w:eastAsia="仿宋_GB2312;方正仿宋_GBK" w:cs="Times New Roman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2"/>
          <w:lang w:eastAsia="zh-CN"/>
        </w:rPr>
        <w:t>无。</w:t>
      </w:r>
    </w:p>
    <w:p>
      <w:pPr>
        <w:pStyle w:val="Normal"/>
        <w:spacing w:lineRule="exact" w:line="620"/>
        <w:ind w:firstLine="588"/>
        <w:rPr>
          <w:rFonts w:ascii="仿宋_GB2312;方正仿宋_GBK" w:hAnsi="仿宋_GB2312;方正仿宋_GBK" w:eastAsia="仿宋_GB2312;方正仿宋_GBK" w:cs="Times New Roman"/>
          <w:sz w:val="32"/>
          <w:szCs w:val="32"/>
          <w:lang w:eastAsia="zh-CN"/>
        </w:rPr>
      </w:pPr>
      <w:r>
        <w:rPr>
          <w:rFonts w:eastAsia="仿宋_GB2312;方正仿宋_GBK" w:cs="Times New Roman" w:ascii="仿宋_GB2312;方正仿宋_GBK" w:hAnsi="仿宋_GB2312;方正仿宋_GBK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七、绩效自评结果拟应用和公开情况</w:t>
      </w:r>
    </w:p>
    <w:p>
      <w:pPr>
        <w:pStyle w:val="Normal"/>
        <w:spacing w:lineRule="exact" w:line="620"/>
        <w:ind w:firstLine="588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绩效自评结果公开公正</w:t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06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_GBK">
    <w:charset w:val="86"/>
    <w:family w:val="script"/>
    <w:pitch w:val="default"/>
  </w:font>
  <w:font w:name="仿宋_GB2312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00:41:00Z</dcterms:created>
  <dc:creator>yuanming</dc:creator>
  <dc:description/>
  <dc:language>en-US</dc:language>
  <cp:lastModifiedBy>RiChard</cp:lastModifiedBy>
  <cp:lastPrinted>2007-03-07T03:51:00Z</cp:lastPrinted>
  <dcterms:modified xsi:type="dcterms:W3CDTF">2023-04-20T21:09:20Z</dcterms:modified>
  <cp:revision>2</cp:revision>
  <dc:subject/>
  <dc:title>附件：  综合评价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