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</w:t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小标宋_GBK" w:cs="黑体"/>
          <w:sz w:val="44"/>
          <w:szCs w:val="44"/>
        </w:rPr>
      </w:pPr>
      <w:r>
        <w:rPr>
          <w:rFonts w:eastAsia="方正小标宋_GBK" w:cs="黑体" w:ascii="方正小标宋_GBK" w:hAnsi="方正小标宋_GBK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项目支出绩效自评报告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  <w:szCs w:val="44"/>
        </w:rPr>
      </w:pPr>
      <w:r>
        <w:rPr>
          <w:rFonts w:eastAsia="仿宋_GB2312" w:ascii="仿宋_GB2312" w:hAnsi="仿宋_GB2312"/>
          <w:sz w:val="30"/>
          <w:szCs w:val="44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项目名称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残疾人就业保障金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评价年度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市级预算部门单位（公章）：</w:t>
      </w:r>
      <w:r>
        <w:rPr>
          <w:rFonts w:ascii="仿宋_GB2312" w:hAnsi="仿宋_GB2312" w:eastAsia="仿宋_GB2312"/>
          <w:sz w:val="32"/>
          <w:szCs w:val="32"/>
          <w:lang w:eastAsia="zh-CN"/>
        </w:rPr>
        <w:t>湛江市霞山区残疾人联合会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  <w:lang w:val="en-US"/>
        </w:rPr>
      </w:pPr>
      <w:r>
        <w:rPr>
          <w:rFonts w:ascii="仿宋_GB2312" w:hAnsi="仿宋_GB2312" w:eastAsia="仿宋_GB2312"/>
          <w:sz w:val="32"/>
          <w:szCs w:val="32"/>
        </w:rPr>
        <w:t>填报日期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.4.13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  <w:lang w:val="en-US"/>
        </w:rPr>
      </w:pPr>
      <w:r>
        <w:rPr>
          <w:rFonts w:eastAsia="仿宋_GB2312" w:ascii="仿宋_GB2312" w:hAnsi="仿宋_GB2312"/>
          <w:sz w:val="30"/>
          <w:lang w:val="en-US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一、基本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(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一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)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项目概况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根据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相关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要求，对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区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残疾人就业保障金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开展绩效自评工作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(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二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)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实施依据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根据《关于印发广东省省级残疾人就业保障专项资金管理办法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通知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》（粤残联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[2017]16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号）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文件要求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慰问残疾人、发放聘用人员工资和残疾人事务日常的开支等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(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三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)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实施情况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收到残疾人就业保障金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20000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共开支了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24644.9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元元。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用于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慰问残疾人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8642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元、发放聘用人员工资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8219.9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二、绩效自评工作开展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(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一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)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自评对象和范围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严格按照《关于印发广东省省级残疾人就业保障专项资金管理办法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通知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》（粤残联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[2017]16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号）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相关要求，对照资金文件绩效目标表，对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残疾人就业保障金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资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支出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情况进行自评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(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二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)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评价指标体系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: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政策实施保障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依据《关于印发广东省省级残疾人就业保障专项资金管理办法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通知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》（粤残联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[2017]16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号）文件要求，切实做好残疾人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事业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工作，用于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慰问残疾人、发放聘用人员工资和残疾人事务日常运转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程序规范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主要审批程序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: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 xml:space="preserve">向财局打报告申请资金 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财局批复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财局下达指标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进行发放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1176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资金使用规范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88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项目资金严格按照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相关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政策规定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开支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三、绩效自评结果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会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残疾人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保障金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按照规定使用，做到了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合法合规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切实为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区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残疾人解决了实实在在的问题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,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深受广大残疾人的好评，也体现了党和政府对广大残疾人的关爱和帮助。自评分数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为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85.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项目资金使用绩效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一）资金投入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资金到位情况。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我区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残疾人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保障金湛财社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[2022]16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号《关于下达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区级残疾人保障金的通知》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20000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元，资金到位率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资金执行情况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残疾人保障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下达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20000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元，我会实际支出了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24644.9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元。其中慰问残疾人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8642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元，发放聘用人员工资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8219.9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资金管理情况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我会严格按照资金规定合法合规开支，有支出凭证等相关记录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绩效目标完成情况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00"/>
        <w:ind w:left="0" w:firstLine="588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产出指标完成情况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87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慰问了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2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名残疾人，为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名聘请人员发放工资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87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588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效益指标完成情况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一是资金使用效益明显。残疾人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保障金的使用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充分体现党和政府对残疾人的关怀，也是落实科学发展观、构建社会主义和谐社会的实际行动。对我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区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社会稳定，经济和社会发展有很好积极意义。二是可持续影响效果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好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，充分体现党和政府对残疾人的关怀，项目实施没有造成社会不公而引起纠纷、诉讼、上访甚至违法犯罪等现象，对人、环境、资源等方面有持续正面影响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588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满意度指标完成情况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项目资金管理制度规范，有效确保其使用安全性和合理性，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没有上访投诉事件的发生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right" w:pos="7712" w:leader="none"/>
        </w:tabs>
        <w:spacing w:lineRule="exact" w:line="600"/>
        <w:ind w:left="0"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主要经验、存在的问题和偏离绩效目标的原因分析</w:t>
      </w:r>
      <w:r>
        <w:rPr>
          <w:rFonts w:eastAsia="黑体" w:cs="黑体" w:ascii="黑体" w:hAnsi="黑体"/>
          <w:kern w:val="2"/>
          <w:sz w:val="32"/>
          <w:szCs w:val="32"/>
          <w:lang w:eastAsia="zh-CN"/>
        </w:rPr>
        <w:tab/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lang w:val="en-US"/>
        </w:rPr>
      </w:pPr>
      <w:r>
        <w:rPr>
          <w:rFonts w:eastAsia="黑体" w:cs="黑体" w:ascii="黑体" w:hAnsi="黑体"/>
          <w:kern w:val="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区财政困难，各项开支受到限制，造成结余金额大，影响绩效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/>
        </w:rPr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六、改进意见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无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绩效自评结果拟应用和公开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我会对绩效自评结果在单位政务公开栏公示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天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</w:r>
    </w:p>
    <w:p>
      <w:pPr>
        <w:pStyle w:val="Normal"/>
        <w:spacing w:lineRule="exact" w:line="620"/>
        <w:ind w:firstLine="588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</w:r>
    </w:p>
    <w:p>
      <w:pPr>
        <w:pStyle w:val="Normal"/>
        <w:spacing w:lineRule="exact" w:line="620"/>
        <w:ind w:firstLine="58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606" w:charSpace="429496176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6:41:00Z</dcterms:created>
  <dc:creator>yuanming</dc:creator>
  <dc:description/>
  <dc:language>en-US</dc:language>
  <cp:lastModifiedBy>greatwall</cp:lastModifiedBy>
  <cp:lastPrinted>2023-04-27T09:54:00Z</cp:lastPrinted>
  <dcterms:modified xsi:type="dcterms:W3CDTF">2023-04-27T09:54:48Z</dcterms:modified>
  <cp:revision>2</cp:revision>
  <dc:subject/>
  <dc:title>附件：  综合评价分析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438E0C14B44877AC5C3A85ACBDF8F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