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;Nimbus Roman No9 L"/>
          <w:kern w:val="2"/>
          <w:sz w:val="32"/>
          <w:szCs w:val="32"/>
          <w:lang w:val="en"/>
        </w:rPr>
      </w:pP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/>
        </w:rPr>
        <w:t>项目名称：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 w:eastAsia="zh-CN"/>
        </w:rPr>
        <w:t>残疾人宣传文体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/>
        </w:rPr>
        <w:t>经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;Nimbus Roman No9 L"/>
          <w:kern w:val="2"/>
          <w:sz w:val="32"/>
          <w:szCs w:val="32"/>
          <w:lang w:val="en"/>
        </w:rPr>
      </w:pP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/>
        </w:rPr>
        <w:t>评价年度：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"/>
        </w:rPr>
        <w:t>2022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/>
        </w:rPr>
        <w:t>年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;Nimbus Roman No9 L"/>
          <w:kern w:val="2"/>
          <w:sz w:val="32"/>
          <w:szCs w:val="32"/>
          <w:lang w:val="en"/>
        </w:rPr>
      </w:pP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/>
        </w:rPr>
        <w:t>市级预算部门单位（公章）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;Nimbus Roman No9 L"/>
          <w:kern w:val="2"/>
          <w:sz w:val="32"/>
          <w:szCs w:val="32"/>
          <w:lang w:val="en"/>
        </w:rPr>
      </w:pP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/>
        </w:rPr>
        <w:t>填报日期：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"/>
        </w:rPr>
        <w:t>2023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/>
        </w:rPr>
        <w:t>年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"/>
        </w:rPr>
        <w:t>3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/>
        </w:rPr>
        <w:t>月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"/>
        </w:rPr>
        <w:t>21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/>
        </w:rPr>
        <w:t>日</w:t>
      </w:r>
    </w:p>
    <w:p>
      <w:pPr>
        <w:pStyle w:val="Normal"/>
        <w:spacing w:lineRule="exact" w:line="620"/>
        <w:rPr>
          <w:rFonts w:ascii="仿宋" w:hAnsi="仿宋" w:eastAsia="仿宋" w:cs="仿宋"/>
          <w:kern w:val="2"/>
          <w:sz w:val="32"/>
          <w:szCs w:val="32"/>
          <w:lang w:val="en"/>
        </w:rPr>
      </w:pPr>
      <w:r>
        <w:rPr>
          <w:rFonts w:eastAsia="仿宋" w:cs="仿宋" w:ascii="仿宋" w:hAnsi="仿宋"/>
          <w:kern w:val="2"/>
          <w:sz w:val="32"/>
          <w:szCs w:val="32"/>
          <w:lang w:val="en"/>
        </w:rPr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;Nimbus Roman No9 L"/>
          <w:kern w:val="2"/>
          <w:sz w:val="32"/>
          <w:szCs w:val="32"/>
          <w:lang w:val="en"/>
        </w:rPr>
      </w:pP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/>
        </w:rPr>
        <w:t>（一）项目概况。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 w:eastAsia="zh-CN"/>
        </w:rPr>
        <w:t>根据《湛江市财政局关于开展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年市级财政资金绩效自评工作的通知》（湛财绩〔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〕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号）要求，对我市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 w:eastAsia="zh-CN"/>
        </w:rPr>
        <w:t>残疾人宣传文化体育资金使用情况开展绩效自评工作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;Nimbus Roman No9 L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（二）实施依据。根据《广东省残联办公室关于召开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年省残疾人宣传文化体育工作会议的通知》《广东省残联关于深入学习宣传贯彻党的二十大精神的通知》《广东省残联办公室关于印发省残联新闻宣传管理办法的通知》《广东省残联关于省残疾人体育项目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年第一期组队集训的通知》《关于调整省第九届残运会自行车（公路）比赛日程的通知》《关于调整省第九届残运会群体、特奥项目比赛报到时间及地点等相关事项的通知》以及《湛江市残疾人体育备战训练实施方案（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014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-2015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年）》（湛残联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[2014]34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号）文件标准和党组会议批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;Nimbus Roman No9 L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（三）评价年度项目绩效目标设定情况。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年申请残疾人宣传文体工作经费为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3420000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元，共计投入使用资金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3277536.3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元，执行率为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95.83%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;Nimbus Roman No9 L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严格按照《湛江市财政局关于开展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年市级财政资金绩效自评工作的通知》（湛财绩〔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〕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号）相关要求，对照资金文件绩效目标表，对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年残疾人宣传文体资金使用情况进行自评。</w:t>
      </w:r>
    </w:p>
    <w:p>
      <w:pPr>
        <w:pStyle w:val="Normal"/>
        <w:ind w:firstLine="588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;Nimbus Roman No9 L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我市残疾人宣传文体工作严格按照规定使用，做到了专款专用，合理合法。全市残疾人宣传工作坚持党的领导，坚持积极向上的舆论导向，不断优化残疾人事业发展环境；以残疾人精神文化需求为导向，丰富残疾人文体生活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 xml:space="preserve">, 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展示残疾人特殊艺术才华；以残疾人训练基地为依托，推动残疾人体育发展，提高残疾人身体素质，取得了良好的社会成效。自评等级良好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资金投入情况</w:t>
      </w:r>
    </w:p>
    <w:p>
      <w:pPr>
        <w:pStyle w:val="Normal"/>
        <w:ind w:firstLine="588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到位情况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残疾人宣传文体工作经费申请资金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3420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已全部到位，资金到位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执行情况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申请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残疾人宣传文体工作经费为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3420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实际使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资金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3277536.3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元，执行率为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95.83%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管理情况。严格按照相关文件要求，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用，合理合法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绩效目标完成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/>
        </w:rPr>
        <w:t>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 w:bidi="ar"/>
        </w:rPr>
        <w:t>目资金全部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我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残疾人宣传文体等工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/>
        </w:rPr>
        <w:t>，支出记录完整，凭证合格有效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我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通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严格抓实思想宣传工作，加强意识形态阵地的监督管理，继续与市广播电视台联合开办《第一视线》手语新闻节目和《助残济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大爱有声》电台节目，与湛江日报社联合开展残疾人事业专栏专版报道，结合市残联官网和微信公众号积极宣传自强典型与助残先进事迹，多形式采写报道推进残疾人事业发展的新举措、新思路，团结引领残疾人听党话、跟党走。其中多篇稿件被“学习强国”平台、“湛江发布”公众号等刊登，社会效应显著；积极组织参加各级文体活动，展示残疾人特殊艺术才华，残疾人精神文化生活更加多姿多彩。我会积极备战广东省第九届残疾人运动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项目比赛，其中，我市获提前举行的特奥乒乓球、田径、足球等项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铜和残奥自行车项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铜。此外我市残疾人运动员张家彬携队友代表国家夺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亚洲大洋洲盲人足球锦标赛冠军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"/>
        </w:rPr>
        <w:t>一是资金使用效益明显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 w:eastAsia="zh-CN" w:bidi="ar"/>
        </w:rPr>
        <w:t>相关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 w:bidi="ar"/>
        </w:rPr>
        <w:t>项目的实施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"/>
        </w:rPr>
        <w:t>充分体现党和政府对残疾人的关怀，也是落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" w:eastAsia="zh-CN"/>
        </w:rPr>
        <w:t>习近平新时代社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 w:eastAsia="zh-CN" w:bidi="ar"/>
        </w:rPr>
        <w:t>主义思想和党的二十大精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 w:bidi="ar"/>
        </w:rPr>
        <w:t>的实际行动。二是可持续影响效果好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 w:eastAsia="zh-CN" w:bidi="ar"/>
        </w:rPr>
        <w:t>相关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 w:bidi="ar"/>
        </w:rPr>
        <w:t>项目的实施，充分体现党和政府对残疾人的关怀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展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了全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残疾人特殊才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优化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了全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残疾人事业发展环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满意度指标完成情况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项目资金管理制度规范，有效确保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其使用安全性和合理性，满意度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 w:bidi="ar"/>
        </w:rPr>
        <w:t>一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在广泛宣传残疾人事业方面，深入基层开展宣传不够，团结和利用社会资源方面还有差距。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 w:bidi="ar"/>
        </w:rPr>
        <w:t>二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年轻残疾人运动员苗子配备不足。我市属人口大市，残疾人口基数大，但各县（市、区）还有很多残疾人不愿意走出家门，导致选拔运动员的工作存在一定的困难，残疾人体育成绩有进步空间。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" w:eastAsia="zh-CN" w:bidi="ar"/>
        </w:rPr>
        <w:t>三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 w:eastAsia="zh-CN" w:bidi="ar"/>
        </w:rPr>
        <w:t>疫情反复影响，部分工作难以推进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改进意见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 w:bidi="ar"/>
        </w:rPr>
        <w:t>一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进一步加大宣传工作力度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旗帜鲜明地坚守主流舆论阵地，拓展宣传渠道，倡导理解、尊重、关心、帮助残疾人的社会风尚，营造残疾人平等参与社会的生活环境。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 w:bidi="ar"/>
        </w:rPr>
        <w:t>二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积极与县级残联和基层镇（街）联系，协助有追求、有梦想的残疾人参与体育锻炼，并挖掘和培养优秀残疾人运动员，展现自我，为国家及省市争光。</w:t>
      </w:r>
    </w:p>
    <w:p>
      <w:pPr>
        <w:pStyle w:val="Normal"/>
        <w:spacing w:lineRule="exact" w:line="600"/>
        <w:ind w:firstLine="588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widowControl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我市残疾人宣传文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经费使用遵守相关法律法规和业务管理规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支出手续完备，及时收集相关资料并归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规范，制度健全，规范使用资金，无截留、挤占、挪用，确保专款专用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觉接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巡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审计等部门检查和社会监督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47:00Z</dcterms:created>
  <dc:creator>yuanming</dc:creator>
  <dc:description/>
  <dc:language>en-US</dc:language>
  <cp:lastModifiedBy>greatwall</cp:lastModifiedBy>
  <cp:lastPrinted>2007-03-07T03:51:00Z</cp:lastPrinted>
  <dcterms:modified xsi:type="dcterms:W3CDTF">2023-04-27T12:36:39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