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spacing w:lineRule="exact" w:line="500" w:before="0" w:after="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</w:rPr>
        <w:t>申请设立旅行社办事指引</w:t>
      </w:r>
    </w:p>
    <w:p>
      <w:pPr>
        <w:pStyle w:val="Normal"/>
        <w:widowControl/>
        <w:kinsoku w:val="false"/>
        <w:spacing w:lineRule="exact" w:line="400" w:before="280" w:after="28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>200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</w:rPr>
        <w:t>月）</w:t>
      </w:r>
    </w:p>
    <w:tbl>
      <w:tblPr>
        <w:tblW w:w="8516" w:type="dxa"/>
        <w:jc w:val="left"/>
        <w:tblInd w:w="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1"/>
        <w:gridCol w:w="6875"/>
      </w:tblGrid>
      <w:tr>
        <w:trPr>
          <w:trHeight w:val="6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4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审批项目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4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经营国内旅游业务和入境旅游业务旅行社的设立审批</w:t>
            </w:r>
          </w:p>
        </w:tc>
      </w:tr>
      <w:tr>
        <w:trPr>
          <w:trHeight w:val="72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法律法规</w:t>
            </w:r>
          </w:p>
          <w:p>
            <w:pPr>
              <w:pStyle w:val="Normal"/>
              <w:widowControl/>
              <w:kinsoku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依据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2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旅行社条例》和《旅行社条例实施细则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4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设立条件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一）申请者拥有产权的营业用房，或租用的、租期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　　年的营业用房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二）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部以上的直线固定电话；有传真机、复印机；具备　与旅游行政管理部门及其他旅游经营者联网条件的计算机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有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万元的注册资本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四）有指定银行存入质量保证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万元或依法取得银行担保的证明文件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kinsoku w:val="false"/>
              <w:spacing w:lineRule="exact" w:line="4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办事流程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kinsoku w:val="false"/>
              <w:spacing w:lineRule="exact" w:line="46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一）申请人到拟设地工商行政管理部门办理“企业名称预先</w:t>
            </w:r>
          </w:p>
          <w:p>
            <w:pPr>
              <w:pStyle w:val="Normal"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核准通知书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开设临时银行账户，到依法设立的验资机构办理验</w:t>
            </w:r>
          </w:p>
          <w:p>
            <w:pPr>
              <w:pStyle w:val="Normal"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注册资本金。</w:t>
            </w:r>
          </w:p>
          <w:p>
            <w:pPr>
              <w:pStyle w:val="Normal"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二）申请人向拟设地地级市旅游局提交书面设立申请，并</w:t>
            </w:r>
          </w:p>
          <w:p>
            <w:pPr>
              <w:pStyle w:val="Normal"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按要求提交相关的证明文件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受理申请的市旅游局对申请人的经营场所、营业设施、设备等进行现场检查，并自受理申请之日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个工作日内，作出许可或者不予许可的决定。予以许可的，出具批准文件及颁发《旅行社业务经营许可证》（以下简称《许可证》）；不予许可的，书面告知申请人并说明理由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四）申请人持《许可证》及批准文件到所在地工商行政管理部门办理设立登记，领取《企业法人营业执照》。</w:t>
            </w:r>
          </w:p>
          <w:p>
            <w:pPr>
              <w:pStyle w:val="Normal"/>
              <w:widowControl/>
              <w:kinsoku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五）申请人持《许可证》及《营业执照》副本到国家旅游局指定的银行开设专门的质量保证金账户，存入质量保证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万元或依法办理银行担保后，将相关的证明文件交回批准设立的市旅游局备案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提交材料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一）设立旅行社申请书。</w:t>
            </w:r>
            <w:r>
              <w:rPr>
                <w:rFonts w:ascii="仿宋_GB2312" w:hAnsi="仿宋_GB2312" w:cs="仿宋_GB2312" w:eastAsia="仿宋_GB2312"/>
                <w:sz w:val="24"/>
              </w:rPr>
              <w:t>内容包括：申请设立旅行社的经营范围，中英文名称及缩写，设立地址，企业形式、出资人、出资额和出资方式，申请人、受理申请部门的全称、申请书名称和申请的时间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二）工商行政管理部门出具的《企业名称预先核准通知书》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依法设立的验资机构出具的注册资本验资证明文件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四）经营场所租赁合同或房地产权证明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五）营业设施、设备证明和说明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六）出资人身份证明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七）法定代表人和总经理履历表、任职证明及身份证明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八）企业章程。</w:t>
            </w:r>
          </w:p>
          <w:p>
            <w:pPr>
              <w:pStyle w:val="Normal"/>
              <w:widowControl/>
              <w:spacing w:lineRule="exact" w:line="500"/>
              <w:ind w:firstLine="12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九）指定银行存入质量保证金证明文件或银行担保证明文件（在尚未办理银行存储保证金前，提供存储保证金承诺书）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上申请材料一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份，应尽量提交原件，如提交复印件的，须同时提供原件核对，并在复印件上加盖印章和签字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办结时限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个工作日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收费标准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不收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申请表格名称及获取方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3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设立旅行社申请材料》下载网址：</w:t>
            </w:r>
          </w:p>
          <w:p>
            <w:pPr>
              <w:pStyle w:val="Normal"/>
              <w:widowControl/>
              <w:kinsoku w:val="false"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http://www.gdzjtravel.com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旅游网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政务公开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7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6196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受理部门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市旅游局质量规范与管理科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受理部门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市赤坎区海滨六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之三沙湾大厦五楼（邮编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404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</w:rPr>
    </w:pPr>
    <w:r>
      <w:rPr>
        <w:rFonts w:eastAsia="Times New Roman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Fonts w:eastAsia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Fonts w:eastAsia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46:00Z</dcterms:created>
  <dc:creator>user</dc:creator>
  <dc:description/>
  <cp:keywords/>
  <dc:language>en-US</dc:language>
  <cp:lastModifiedBy>微软用户</cp:lastModifiedBy>
  <dcterms:modified xsi:type="dcterms:W3CDTF">2009-08-21T06:52:00Z</dcterms:modified>
  <cp:revision>2</cp:revision>
  <dc:subject/>
  <dc:title>申请设立旅行社办事指引</dc:title>
</cp:coreProperties>
</file>