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spacing w:lineRule="exact" w:line="480" w:before="0" w:after="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</w:rPr>
        <w:t>旅行社服务网点（门市部）备案登记办事指引</w:t>
      </w:r>
    </w:p>
    <w:p>
      <w:pPr>
        <w:pStyle w:val="Normal"/>
        <w:widowControl/>
        <w:kinsoku w:val="false"/>
        <w:spacing w:lineRule="exact" w:line="480" w:before="280" w:after="28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  <w:t>2009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月）</w:t>
      </w:r>
    </w:p>
    <w:tbl>
      <w:tblPr>
        <w:tblW w:w="8516" w:type="dxa"/>
        <w:jc w:val="left"/>
        <w:tblInd w:w="-1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6675"/>
      </w:tblGrid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pacing w:lineRule="exact" w:line="3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旅行社服务网点（门市部）备案登记</w:t>
            </w:r>
          </w:p>
        </w:tc>
      </w:tr>
      <w:tr>
        <w:trPr>
          <w:trHeight w:val="52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备案依据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旅行社条例》、《旅行社条例实施细则》</w:t>
            </w:r>
          </w:p>
        </w:tc>
      </w:tr>
      <w:tr>
        <w:trPr>
          <w:trHeight w:val="258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案条件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一）服务网点（门市部）业务范围应当在设立社的经营范围内，招徕旅游者、提供旅游咨询服务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二）</w:t>
            </w:r>
            <w:r>
              <w:rPr>
                <w:rFonts w:ascii="仿宋_GB2312" w:hAnsi="仿宋_GB2312" w:cs="仿宋_GB2312" w:eastAsia="仿宋_GB2312"/>
                <w:sz w:val="24"/>
              </w:rPr>
              <w:t>服务网点（门市部）应当设在设立社所在地的市行政区划内，且方便旅游者认识和出入的公众场所，其面积和设施、设备应当满足招徕、咨询服务的需要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三）</w:t>
            </w:r>
            <w:r>
              <w:rPr>
                <w:rFonts w:ascii="仿宋_GB2312" w:hAnsi="仿宋_GB2312" w:cs="仿宋_GB2312" w:eastAsia="仿宋_GB2312"/>
                <w:sz w:val="24"/>
              </w:rPr>
              <w:t>服务网点（门市部）的名称由设立社名称、服务网点所在地地名和“门市部”三部分构成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备案流程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一）</w:t>
            </w:r>
            <w:r>
              <w:rPr>
                <w:rFonts w:ascii="仿宋_GB2312" w:hAnsi="仿宋_GB2312" w:cs="仿宋_GB2312" w:eastAsia="仿宋_GB2312"/>
                <w:sz w:val="24"/>
              </w:rPr>
              <w:t>设立社持《旅行社业务经营许可证》副本向服务网点</w:t>
            </w:r>
          </w:p>
          <w:p>
            <w:pPr>
              <w:pStyle w:val="Normal"/>
              <w:spacing w:lineRule="exact" w:line="360"/>
              <w:ind w:left="480" w:hanging="48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门市部）所在地的工商行政管理部门办理设立登记。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二）</w:t>
            </w:r>
            <w:r>
              <w:rPr>
                <w:rFonts w:ascii="仿宋_GB2312" w:hAnsi="仿宋_GB2312" w:cs="仿宋_GB2312" w:eastAsia="仿宋_GB2312"/>
                <w:sz w:val="24"/>
              </w:rPr>
              <w:t>设立社在完成服务网点（门市部）工商设立登记之日起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个工作日内，向服务网点（门市部）所在地与工商登记同级或上一级的旅游局备案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三）</w:t>
            </w:r>
            <w:r>
              <w:rPr>
                <w:rFonts w:ascii="仿宋_GB2312" w:hAnsi="仿宋_GB2312" w:cs="仿宋_GB2312" w:eastAsia="仿宋_GB2312"/>
                <w:sz w:val="24"/>
              </w:rPr>
              <w:t>受理备案的市旅游局收到符合要求的备案材料进行备案登记后，向设立社颁发《旅行社服务网点备案登记证明》。</w:t>
            </w:r>
          </w:p>
        </w:tc>
      </w:tr>
      <w:tr>
        <w:trPr>
          <w:trHeight w:val="26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提交材料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一）《旅行社服务网点（门市部）备案登记表》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（二）设立社的《旅行社业务经营许可证》副本和《企业法人营业执照》副本及复印件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三）服务网点（门市部）的《营业执照》及复印件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四）服务网点（门市部）经理的履历表和身份证明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（五）服务网点（门市部）员工的劳动合同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上备案材料一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份，应尽量提交原件，如为复印件的，须同时提供原件核对，并在复印件上加盖公章。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备案表格名称及获取方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《旅行社服务网点（门市部）备案登记表》下载网址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http://www.gdzjtravel.com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湛江旅游网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政务公开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7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61962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受理部门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湛江市旅游局质量规范与管理科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受理地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baselin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湛江市赤坎区海滨六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之三沙湾大厦五楼（邮编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404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40:00Z</dcterms:created>
  <dc:creator>user</dc:creator>
  <dc:description/>
  <cp:keywords/>
  <dc:language>en-US</dc:language>
  <cp:lastModifiedBy>微软用户</cp:lastModifiedBy>
  <cp:lastPrinted>2009-07-24T15:04:00Z</cp:lastPrinted>
  <dcterms:modified xsi:type="dcterms:W3CDTF">2009-08-21T06:55:00Z</dcterms:modified>
  <cp:revision>4</cp:revision>
  <dc:subject/>
  <dc:title>旅行社服务网点（门市部）设立备案办事指引</dc:title>
</cp:coreProperties>
</file>