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textAlignment w:val="baseline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申请经营出境旅游业务办事指引</w:t>
      </w:r>
    </w:p>
    <w:p>
      <w:pPr>
        <w:pStyle w:val="Normal"/>
        <w:widowControl/>
        <w:spacing w:lineRule="exact" w:line="500" w:before="280" w:after="280"/>
        <w:jc w:val="center"/>
        <w:textAlignment w:val="baseline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009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月）</w:t>
      </w:r>
    </w:p>
    <w:tbl>
      <w:tblPr>
        <w:tblW w:w="8426" w:type="dxa"/>
        <w:jc w:val="left"/>
        <w:tblInd w:w="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6630"/>
      </w:tblGrid>
      <w:tr>
        <w:trPr>
          <w:trHeight w:val="62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申请经营出境旅游业务</w:t>
            </w:r>
          </w:p>
        </w:tc>
      </w:tr>
      <w:tr>
        <w:trPr>
          <w:trHeight w:val="53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法律法规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依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《旅行社条例》、《旅行社条例实施细则》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申请条件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（一）旅行社取得许可经营满两年。</w:t>
            </w:r>
          </w:p>
          <w:p>
            <w:pPr>
              <w:pStyle w:val="Normal"/>
              <w:autoSpaceDE w:val="false"/>
              <w:spacing w:lineRule="exact" w:line="440" w:before="100" w:after="100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二）连续两年未因侵害旅游者合法权益受到行政机关罚款以上处罚。</w:t>
            </w:r>
          </w:p>
          <w:p>
            <w:pPr>
              <w:pStyle w:val="Normal"/>
              <w:widowControl/>
              <w:spacing w:lineRule="exact" w:line="440"/>
              <w:ind w:firstLine="12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（三）增存质量保证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万元或依法取得银行担保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办事流程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一）申请人向原许可的市旅游局提交书面申请，并按要求</w:t>
            </w:r>
          </w:p>
          <w:p>
            <w:pPr>
              <w:pStyle w:val="Normal"/>
              <w:spacing w:lineRule="exact" w:line="440"/>
              <w:ind w:left="480" w:hanging="480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提交相关的证明文件。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二）受理申请的市旅游局收到符合规定的申请材料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工作日内，依据设立条件进行资格初审后，上报省旅游局审核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三）省旅游局自收到市旅游局上报的符合规定的申请材料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工作日内，依据设立条件进行资格审核后，上报国家旅游局审批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四）国家旅游局自收到省旅游局上报的符合规定的申请材料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工作日内进行审批，作出许可或者不予许可的决定。予以许可的，出具批准文件及向申请人换发《旅行社业务经营许可证》（以下简称《许可证》）；不予许可的，书面告知申请人并说明理由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五）申请人持换领的《许可证》及批准文件到所在地工商行政管理部门办理变更登记，换领《企业法人营业执照》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六）申请人持换领的《许可证》及《营业执照》副本到指定的银行开设专门的质量保证金账户，增存质量保证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万元或依法办理银行担保后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将相关的证明文件交回原许可的市旅游局备案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提交材料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一）设立旅行社申请书。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内容包括：申请设立旅行社的经营范围，中英文名称及缩写，企业形式、出资人、出资额和出资方式，申请人、受理申请部门的全称、申请书名称和申请的时间。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二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许可的地级市旅游局出具的，证明其经营旅行社业务满两年、且连续两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未因侵害旅游者合法权益受到行政机关罚款以上处罚的文件。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baseline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三）原《许可证》正副本原件及复印件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四）原《企业法人营业执照》副本复印件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五）企业章程。</w:t>
            </w:r>
          </w:p>
          <w:p>
            <w:pPr>
              <w:pStyle w:val="Normal"/>
              <w:widowControl/>
              <w:spacing w:lineRule="exact" w:line="440"/>
              <w:ind w:firstLine="36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六）指定银行增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万元质量保证金的证明文件或依法取得银行担保的证明文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在尚未办理银行增存保证金前，提供增存保证金承诺书）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申请材料一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份（企业、市局各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份，报省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份），应尽量提交原件，如提交复印件的，须同时提供原件核对，并在复印件上加盖公章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办结时限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ind w:first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工作日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收费标准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5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不收费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申请表格名称及获取方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240" w:hanging="2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《设立旅行社申请材料》下载网址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http://www.gdzjtravel.com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湛江旅游网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政务公开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7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6196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受理部门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湛江市旅游局质量规范与管理科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受理地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湛江市赤坎区海滨六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之三沙湾大厦五楼（邮编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2404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Fonts w:eastAsia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Fonts w:eastAsia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3:20:00Z</dcterms:created>
  <dc:creator>GDLYJ</dc:creator>
  <dc:description/>
  <cp:keywords/>
  <dc:language>en-US</dc:language>
  <cp:lastModifiedBy>微软用户</cp:lastModifiedBy>
  <cp:lastPrinted>2009-07-24T15:13:00Z</cp:lastPrinted>
  <dcterms:modified xsi:type="dcterms:W3CDTF">2009-08-21T06:58:00Z</dcterms:modified>
  <cp:revision>10</cp:revision>
  <dc:subject/>
  <dc:title>广东省旅游局行政许可审批项目</dc:title>
</cp:coreProperties>
</file>